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305"/>
        <w:gridCol w:w="862"/>
        <w:gridCol w:w="755"/>
        <w:gridCol w:w="145"/>
        <w:gridCol w:w="1194"/>
        <w:gridCol w:w="282"/>
        <w:gridCol w:w="442"/>
        <w:gridCol w:w="1680"/>
        <w:gridCol w:w="655"/>
        <w:gridCol w:w="602"/>
        <w:gridCol w:w="720"/>
        <w:gridCol w:w="602"/>
        <w:gridCol w:w="696"/>
        <w:gridCol w:w="645"/>
        <w:gridCol w:w="3977"/>
      </w:tblGrid>
      <w:tr>
        <w:trPr>
          <w:trHeight w:val="225" w:hRule="atLeast"/>
        </w:trPr>
        <w:tc>
          <w:tcPr>
            <w:tcW w:w="16178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ИНИСТЕРСТВО СПОРТА, ТУРИЗМА И МОЛОДЕЖНОЙ ПОЛИТИКИ РФ. МИНИСТЕРСТВО СПОРТА, ФИЗИЧЕСКОЙ КУЛЬТУРЫ И ТУРИЗМА РЕСПУБЛИКИ МОРДОВИЯ</w:t>
            </w:r>
          </w:p>
        </w:tc>
      </w:tr>
      <w:tr>
        <w:trPr>
          <w:trHeight w:val="300" w:hRule="atLeast"/>
        </w:trPr>
        <w:tc>
          <w:tcPr>
            <w:tcW w:w="16178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ГУ "ЦЕНТР СПОРТИВНОЙ ПОДГОТОВКИ СБОРНЫХ КОМАНД РОССИИ"</w:t>
            </w:r>
          </w:p>
        </w:tc>
      </w:tr>
      <w:tr>
        <w:trPr>
          <w:trHeight w:val="300" w:hRule="atLeast"/>
        </w:trPr>
        <w:tc>
          <w:tcPr>
            <w:tcW w:w="16178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СЕРОССИЙСКАЯ ФЕДЕРАЦИЯ ЛЕГКОЙ АТЛЕТИКИ. ФЕДЕРАЦИЯ ЛЕГКОЙ АТЛЕТИКИ РЕСПУБЛИКИ МОРДОВИЯ</w:t>
            </w:r>
          </w:p>
        </w:tc>
      </w:tr>
      <w:tr>
        <w:trPr>
          <w:trHeight w:val="22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178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II ЛЕТНЯЯ СПАРТАКИАДА МОЛОДЕЖИ РОССИИ. ЛЕГКАЯ АТЛЕТИКА</w:t>
            </w:r>
          </w:p>
        </w:tc>
      </w:tr>
      <w:tr>
        <w:trPr>
          <w:trHeight w:val="22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316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ранск. Стадион  "Старт"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3977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-14 августа 2010 г.</w:t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Итоговый протокол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3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  <w:t>Юниоры до 23 лет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3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  <w:szCs w:val="32"/>
              </w:rPr>
              <w:t>Бег 100 м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беги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30</w:t>
            </w:r>
          </w:p>
        </w:tc>
        <w:tc>
          <w:tcPr>
            <w:tcW w:w="3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° +35 вл.40%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инал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.55</w:t>
            </w:r>
          </w:p>
        </w:tc>
        <w:tc>
          <w:tcPr>
            <w:tcW w:w="3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° +35 вл.40%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3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7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з-т в забеге</w:t>
            </w:r>
          </w:p>
        </w:tc>
        <w:tc>
          <w:tcPr>
            <w:tcW w:w="6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ете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з-т в финале</w:t>
            </w:r>
          </w:p>
        </w:tc>
        <w:tc>
          <w:tcPr>
            <w:tcW w:w="6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етер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д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3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30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ютте Александр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.09.88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.-Петербург</w:t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0,9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0,39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7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397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заров ВИ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30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розов Валентин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.04.88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абаровский</w:t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-3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0,7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0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0,4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7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97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рченко ЕП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30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паер Александр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8.89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лгоградская</w:t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"Каустик"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0,9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0,57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7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97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ипаев ВН, Фомичев ВН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30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егодайло Алексе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.06.89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ркутская</w:t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0,79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0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0,60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7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97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курбицкий ВЛ, Заграйский КЕ, Татарченко ЮЮ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30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уйков Георги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6.12.89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.-Петербург</w:t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0,9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0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0,64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7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97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аталов АВ, Скляров В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30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тухов Андре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5.07.89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лябинская</w:t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0,9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0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0,68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7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397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решин АИ,Шерстобитова СА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30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енев Роман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.09.90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абаровский</w:t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-4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1,17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0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0,8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7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397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уторин АП,Матаева НМ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30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елан Вячеслав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10.90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дарский</w:t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СП по л/а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1,19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-0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0,87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7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397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олстиков ВИ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30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йсбих Артур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.06.90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ердловская</w:t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"Луч"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0,96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7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мбурских ВН,Килинкаров РМ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30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убаков Юри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09.89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ркутская</w:t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1,1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7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ратник ИИ, Соснин ВП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30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ятов Максим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11.90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нинградская</w:t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 "Нефтяник"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1,24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7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левой ЮА, Барашкова Г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30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икулин Серге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.07.89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лябинская</w:t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2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1,27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7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тликина ЛП,Петров ДЮ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230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ндратьев Максим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8.89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нзенская</w:t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СДЮСШОР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1,4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0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7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емсков АМ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230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евлев Дмитри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01.90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лябинская</w:t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2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1,6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0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7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ереглазов ВН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230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ыков Павел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.11.90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ердловская</w:t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"Луч",УОР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1,67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0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7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уковы АВ,Н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230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усаев Бастамир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04.89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.Дагестан</w:t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ДЮСШ по л/а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1,70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0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7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мостоятельно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230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злов Андре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.03.88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нзенская</w:t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СДЮСШОР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1,99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0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7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хина ИИ,Невокшанов Б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дрисов Михаил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.06.88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мк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ркутская</w:t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скв.п.16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7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курбицкий ВЛ, Жилкин ГМ, Татарченко ЮЮ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жов Алексе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.09.89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нзенская</w:t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скв.п.16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7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емсков 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913"/>
        <w:gridCol w:w="862"/>
        <w:gridCol w:w="682"/>
        <w:gridCol w:w="1403"/>
        <w:gridCol w:w="943"/>
        <w:gridCol w:w="2596"/>
        <w:gridCol w:w="649"/>
        <w:gridCol w:w="602"/>
        <w:gridCol w:w="720"/>
        <w:gridCol w:w="625"/>
        <w:gridCol w:w="691"/>
        <w:gridCol w:w="592"/>
        <w:gridCol w:w="3545"/>
      </w:tblGrid>
      <w:tr>
        <w:trPr>
          <w:trHeight w:val="25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Бег 200 м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бег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20</w:t>
            </w:r>
          </w:p>
        </w:tc>
        <w:tc>
          <w:tcPr>
            <w:tcW w:w="35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° +32 вл.32%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инал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.40</w:t>
            </w:r>
          </w:p>
        </w:tc>
        <w:tc>
          <w:tcPr>
            <w:tcW w:w="35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° +32 вл.32%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4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25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з-т в забеге</w:t>
            </w:r>
          </w:p>
        </w:tc>
        <w:tc>
          <w:tcPr>
            <w:tcW w:w="6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ете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з-т в финале</w:t>
            </w:r>
          </w:p>
        </w:tc>
        <w:tc>
          <w:tcPr>
            <w:tcW w:w="6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етер</w:t>
            </w:r>
          </w:p>
        </w:tc>
        <w:tc>
          <w:tcPr>
            <w:tcW w:w="6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д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35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лесниченко Вячеслав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лгоград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-5,ОШВСМ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1,60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0,9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354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урованный ЮИ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дрисов Михаил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.06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мк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ркут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1,4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1,1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54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курбицкий ВЛ, Жилкин ГМ, Татарченко ЮЮ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ютте Александр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.09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.-Петербург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1,7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1,1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54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заров ВИ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розов Валентин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.04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абаровский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-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1,6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1,3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54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рченко ЕП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нашкин Денис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.03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ердлов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ГТУ-УПИ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1,5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1,6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54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иновьев ВВ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паер Александр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8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лгоград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 "Каустик"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1,98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1,6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354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ипаев ВН, Фомичев ВН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тухов Андре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.07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лябин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1,76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1,8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354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решин АИ,Шерстобитова СА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убаков Юри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09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ркут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1,99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2,1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354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ратник ИИ, Соснин ВП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уйков Георги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6.12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.-Петербург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2,14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354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аталов АВ, Скляров ВВ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икулин Серге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.07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лябин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2,1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354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тликина ЛП,Петров ДЮ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оманов Виктор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.11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.-Петербург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 "Академия л/атлетики"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2,17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354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ихайлов АА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елан Вячеслав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10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дарский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СП по л/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2,24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354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олстиков ВИ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ятов Максим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11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нинград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 "Нефтяник"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2,37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левой ЮА, Барашкова ГВ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ндратьев Максим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8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нзен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СДЮСШОР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2,49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емсков АМ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ыков Павел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.11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ердлов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"Луч",УОР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2,6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уковы АВ,НВ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евлев Дмитри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01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лябин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2,68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ереглазов ВН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лесарев Максим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9.03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тавропольский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ФО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2,7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алатян СГ, Кувалдина ТВ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жов Алексе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.09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нзен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2,9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емсков АМ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ляновский Андре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12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лининград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3,0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нтунович ТП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енев Роман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.09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абаровский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-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н/я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уторин АП,Матаева НМ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анасенко Евгени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.07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ркут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н/я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пунов АЯ, Хохлова О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5"/>
        <w:gridCol w:w="16"/>
        <w:gridCol w:w="1867"/>
        <w:gridCol w:w="127"/>
        <w:gridCol w:w="144"/>
        <w:gridCol w:w="862"/>
        <w:gridCol w:w="18"/>
        <w:gridCol w:w="18"/>
        <w:gridCol w:w="656"/>
        <w:gridCol w:w="109"/>
        <w:gridCol w:w="102"/>
        <w:gridCol w:w="1477"/>
        <w:gridCol w:w="19"/>
        <w:gridCol w:w="300"/>
        <w:gridCol w:w="352"/>
        <w:gridCol w:w="272"/>
        <w:gridCol w:w="35"/>
        <w:gridCol w:w="1680"/>
        <w:gridCol w:w="9"/>
        <w:gridCol w:w="427"/>
        <w:gridCol w:w="224"/>
        <w:gridCol w:w="58"/>
        <w:gridCol w:w="362"/>
        <w:gridCol w:w="21"/>
        <w:gridCol w:w="31"/>
        <w:gridCol w:w="381"/>
        <w:gridCol w:w="148"/>
        <w:gridCol w:w="240"/>
        <w:gridCol w:w="175"/>
        <w:gridCol w:w="214"/>
        <w:gridCol w:w="96"/>
        <w:gridCol w:w="310"/>
        <w:gridCol w:w="78"/>
        <w:gridCol w:w="206"/>
        <w:gridCol w:w="403"/>
        <w:gridCol w:w="147"/>
        <w:gridCol w:w="183"/>
        <w:gridCol w:w="351"/>
        <w:gridCol w:w="2698"/>
        <w:gridCol w:w="73"/>
      </w:tblGrid>
      <w:tr>
        <w:trPr>
          <w:trHeight w:val="255" w:hRule="atLeast"/>
        </w:trPr>
        <w:tc>
          <w:tcPr>
            <w:tcW w:w="64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Бег 400 м</w:t>
            </w:r>
          </w:p>
        </w:tc>
        <w:tc>
          <w:tcPr>
            <w:tcW w:w="1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5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беги</w:t>
            </w:r>
          </w:p>
        </w:tc>
        <w:tc>
          <w:tcPr>
            <w:tcW w:w="66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2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8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.45</w:t>
            </w:r>
          </w:p>
        </w:tc>
        <w:tc>
          <w:tcPr>
            <w:tcW w:w="277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° +35 вл.40%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5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инал</w:t>
            </w:r>
          </w:p>
        </w:tc>
        <w:tc>
          <w:tcPr>
            <w:tcW w:w="66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2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8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.10</w:t>
            </w:r>
          </w:p>
        </w:tc>
        <w:tc>
          <w:tcPr>
            <w:tcW w:w="277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° +32 вл.32%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5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116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9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215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6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з-т в забеге</w:t>
            </w:r>
          </w:p>
        </w:tc>
        <w:tc>
          <w:tcPr>
            <w:tcW w:w="4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з-т в финале</w:t>
            </w:r>
          </w:p>
        </w:tc>
        <w:tc>
          <w:tcPr>
            <w:tcW w:w="3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д</w:t>
            </w:r>
          </w:p>
        </w:tc>
        <w:tc>
          <w:tcPr>
            <w:tcW w:w="6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27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олопов Ярослав</w:t>
            </w:r>
          </w:p>
        </w:tc>
        <w:tc>
          <w:tcPr>
            <w:tcW w:w="1169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.08.89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7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.Мордовия</w:t>
            </w:r>
          </w:p>
        </w:tc>
        <w:tc>
          <w:tcPr>
            <w:tcW w:w="943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215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665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8,90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7,96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68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277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усаров ВМ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анасенко Евгений</w:t>
            </w:r>
          </w:p>
        </w:tc>
        <w:tc>
          <w:tcPr>
            <w:tcW w:w="1169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.07.9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7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ркутская</w:t>
            </w:r>
          </w:p>
        </w:tc>
        <w:tc>
          <w:tcPr>
            <w:tcW w:w="943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215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665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8,13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8,07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68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277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пунов АЯ, Хохлова ОЛ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ирошниченко Павел</w:t>
            </w:r>
          </w:p>
        </w:tc>
        <w:tc>
          <w:tcPr>
            <w:tcW w:w="1169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.07.88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7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ердловская</w:t>
            </w:r>
          </w:p>
        </w:tc>
        <w:tc>
          <w:tcPr>
            <w:tcW w:w="943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215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"Луч"</w:t>
            </w:r>
          </w:p>
        </w:tc>
        <w:tc>
          <w:tcPr>
            <w:tcW w:w="665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8,96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8,78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68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277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алашов НВ,Табабилов РБ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ляница Евгений</w:t>
            </w:r>
          </w:p>
        </w:tc>
        <w:tc>
          <w:tcPr>
            <w:tcW w:w="1169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06.88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7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рянская</w:t>
            </w:r>
          </w:p>
        </w:tc>
        <w:tc>
          <w:tcPr>
            <w:tcW w:w="943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215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</w:t>
            </w:r>
          </w:p>
        </w:tc>
        <w:tc>
          <w:tcPr>
            <w:tcW w:w="665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9,05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8,93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68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277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еляев АВ,ВдовинМВ,Лизунов ВП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ироков Станислав</w:t>
            </w:r>
          </w:p>
        </w:tc>
        <w:tc>
          <w:tcPr>
            <w:tcW w:w="1169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01.9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7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.Адыгея</w:t>
            </w:r>
          </w:p>
        </w:tc>
        <w:tc>
          <w:tcPr>
            <w:tcW w:w="943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215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</w:t>
            </w:r>
          </w:p>
        </w:tc>
        <w:tc>
          <w:tcPr>
            <w:tcW w:w="665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9,57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9,27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68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277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новалова ЛИ, Хачемизов АР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латонов Владимир</w:t>
            </w:r>
          </w:p>
        </w:tc>
        <w:tc>
          <w:tcPr>
            <w:tcW w:w="1169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.04.88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7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нзенская</w:t>
            </w:r>
          </w:p>
        </w:tc>
        <w:tc>
          <w:tcPr>
            <w:tcW w:w="943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215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СДЮСШОР</w:t>
            </w:r>
          </w:p>
        </w:tc>
        <w:tc>
          <w:tcPr>
            <w:tcW w:w="665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9,51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9,30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68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277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в РБ,Вдовин МВ,Литовченко ИЕ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орзенков Кирилл</w:t>
            </w:r>
          </w:p>
        </w:tc>
        <w:tc>
          <w:tcPr>
            <w:tcW w:w="1169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.03.89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7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абаровский</w:t>
            </w:r>
          </w:p>
        </w:tc>
        <w:tc>
          <w:tcPr>
            <w:tcW w:w="943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215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-4</w:t>
            </w:r>
          </w:p>
        </w:tc>
        <w:tc>
          <w:tcPr>
            <w:tcW w:w="665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9,21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9,36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68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277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уторин АП,Матаева НМ</w:t>
            </w:r>
          </w:p>
        </w:tc>
      </w:tr>
      <w:tr>
        <w:trPr>
          <w:trHeight w:val="285" w:hRule="atLeast"/>
        </w:trPr>
        <w:tc>
          <w:tcPr>
            <w:tcW w:w="647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еликов Юрий</w:t>
            </w:r>
          </w:p>
        </w:tc>
        <w:tc>
          <w:tcPr>
            <w:tcW w:w="1169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.06.9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7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лгоградская</w:t>
            </w:r>
          </w:p>
        </w:tc>
        <w:tc>
          <w:tcPr>
            <w:tcW w:w="943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215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"Каустик",ВКОР</w:t>
            </w:r>
          </w:p>
        </w:tc>
        <w:tc>
          <w:tcPr>
            <w:tcW w:w="665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9,65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0,07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68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277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ипаев ВН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ляновский Андрей</w:t>
            </w:r>
          </w:p>
        </w:tc>
        <w:tc>
          <w:tcPr>
            <w:tcW w:w="1169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12.88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7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лининградская</w:t>
            </w:r>
          </w:p>
        </w:tc>
        <w:tc>
          <w:tcPr>
            <w:tcW w:w="943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215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4</w:t>
            </w:r>
          </w:p>
        </w:tc>
        <w:tc>
          <w:tcPr>
            <w:tcW w:w="665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9,71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77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нтунович ТП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пизубов Максим</w:t>
            </w:r>
          </w:p>
        </w:tc>
        <w:tc>
          <w:tcPr>
            <w:tcW w:w="1169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.03.90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7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ркутская</w:t>
            </w:r>
          </w:p>
        </w:tc>
        <w:tc>
          <w:tcPr>
            <w:tcW w:w="943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215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КДЮСШОР "Ангара"</w:t>
            </w:r>
          </w:p>
        </w:tc>
        <w:tc>
          <w:tcPr>
            <w:tcW w:w="665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9,81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77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таповы АЮ и НМ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ожков Александр</w:t>
            </w:r>
          </w:p>
        </w:tc>
        <w:tc>
          <w:tcPr>
            <w:tcW w:w="1169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.01.89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7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нзенская</w:t>
            </w:r>
          </w:p>
        </w:tc>
        <w:tc>
          <w:tcPr>
            <w:tcW w:w="943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215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СДЮСШОР</w:t>
            </w:r>
          </w:p>
        </w:tc>
        <w:tc>
          <w:tcPr>
            <w:tcW w:w="665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0,52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77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в РБ,Солдатов ВА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окопов Дмитрий</w:t>
            </w:r>
          </w:p>
        </w:tc>
        <w:tc>
          <w:tcPr>
            <w:tcW w:w="1169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.01.89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7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ердловская</w:t>
            </w:r>
          </w:p>
        </w:tc>
        <w:tc>
          <w:tcPr>
            <w:tcW w:w="943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215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"Спутник"</w:t>
            </w:r>
          </w:p>
        </w:tc>
        <w:tc>
          <w:tcPr>
            <w:tcW w:w="665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н/я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77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зарин ВС,Васильев НА</w:t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Бег 800 м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беги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183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733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.55</w:t>
            </w:r>
          </w:p>
        </w:tc>
        <w:tc>
          <w:tcPr>
            <w:tcW w:w="30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° +35 вл.40%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инал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183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40</w:t>
            </w:r>
          </w:p>
        </w:tc>
        <w:tc>
          <w:tcPr>
            <w:tcW w:w="30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° +32 вл.32%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01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10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7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5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6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996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з-т в забеге</w:t>
            </w:r>
          </w:p>
        </w:tc>
        <w:tc>
          <w:tcPr>
            <w:tcW w:w="4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д</w:t>
            </w:r>
          </w:p>
        </w:tc>
        <w:tc>
          <w:tcPr>
            <w:tcW w:w="7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30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201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ухтачев Иван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.07.89</w:t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мк</w:t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ркутская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1996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КДЮСШОР "Ангара"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50,45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49,61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0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33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ебницкий ИП, Шкурбицкий ВЛ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201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редихин Влас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.10.88</w:t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дарский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1996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СП по л/а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52,43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50,97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0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33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ванов Н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201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азарев Егор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.01.89</w:t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нзенская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1996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,КСДЮСШОР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51,58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51,66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0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33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опруненко ВП,Гордеев Ю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201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имаков Кирилл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.03.88</w:t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овская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1996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ЛАМО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55,94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52,02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0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33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ойщик ТГ, Анохин ВФ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201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рехов Павел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.07.88</w:t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ердловская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996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"Спутник"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56,06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52,96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0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33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зарин ВС,Калуцкий АВ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201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брамов Александр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.02.90</w:t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овская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1996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56,11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53,56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0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33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брамов АВ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201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вин Вячеслав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03.89</w:t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нзенская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1996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ЮСШ-6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55,38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54,42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0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33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опруненко ВП,Гордеев Ю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201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денев Иван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.12.89</w:t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абаровский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1996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-4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56,21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59,71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0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уторин АП,Матаева НМ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201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аязитов Руслан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9.88</w:t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.Татарстан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1996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"Нефтехимик"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56,53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0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рмитины ВА,КВ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201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ченских Александр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.01.89</w:t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елгородская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1996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56,74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0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ручинин ЕВ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201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онтьев Александр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.12.89</w:t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ркутская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1996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57,38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0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пунов АЯ, Сушкевич ЮВ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201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ндрыкин Иван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.04.89</w:t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тавропольский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ФО</w:t>
            </w:r>
          </w:p>
        </w:tc>
        <w:tc>
          <w:tcPr>
            <w:tcW w:w="1996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ДЮСШ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58,04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0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егтярев ВВ, Сушилина АВ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01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арбашов Игорь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.12.88</w:t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врейская АО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199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58,10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0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алый С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201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обанов Михаил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02.89</w:t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нинградская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1996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ЮСШ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58,16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0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ибаев ВЕ, Синютина Е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201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гут Максим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03.88</w:t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.Коми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199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58,35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0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анюкова М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</w:t>
            </w:r>
          </w:p>
        </w:tc>
        <w:tc>
          <w:tcPr>
            <w:tcW w:w="201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молянинов Денис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.02.90</w:t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абаровский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1996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-4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59,28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0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уторин АП,Матаева НМ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201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асильев Денис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.05.89</w:t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нинградская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1996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СО "Россия"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.00,14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0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ибаев ВЕ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</w:t>
            </w:r>
          </w:p>
        </w:tc>
        <w:tc>
          <w:tcPr>
            <w:tcW w:w="201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ирибаев Даурен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.01.89</w:t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юменская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996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2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.01,92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0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гнатьев НП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</w:t>
            </w:r>
          </w:p>
        </w:tc>
        <w:tc>
          <w:tcPr>
            <w:tcW w:w="201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линников Сергей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.05.89</w:t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нинградская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1996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ЮСШ-1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.04,68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0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4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лушак П, Синютина Е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Бег 1500 м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00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99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69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756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45</w:t>
            </w:r>
          </w:p>
        </w:tc>
        <w:tc>
          <w:tcPr>
            <w:tcW w:w="330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° +30 вл.32%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0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0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169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200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з-т в забеге</w:t>
            </w:r>
          </w:p>
        </w:tc>
        <w:tc>
          <w:tcPr>
            <w:tcW w:w="4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д</w:t>
            </w:r>
          </w:p>
        </w:tc>
        <w:tc>
          <w:tcPr>
            <w:tcW w:w="7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330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9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узин Андре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.05.88</w:t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2007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лужская</w:t>
            </w:r>
          </w:p>
        </w:tc>
        <w:tc>
          <w:tcPr>
            <w:tcW w:w="65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"Темп"</w:t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.53,02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56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3305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атурев ГИ,Терехов ТН,Зайцев А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9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ндрыкин Иван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.04.89</w:t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2007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тавропольский</w:t>
            </w:r>
          </w:p>
        </w:tc>
        <w:tc>
          <w:tcPr>
            <w:tcW w:w="65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ДЮСШ</w:t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.53,88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56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305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егтярев ВВ, Сушилина А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9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укавцов Андре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.05.90</w:t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2007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лябинская</w:t>
            </w:r>
          </w:p>
        </w:tc>
        <w:tc>
          <w:tcPr>
            <w:tcW w:w="65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2</w:t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.53,99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56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305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жов ВБ,Васильев В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9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фонов Александр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.09.89</w:t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2007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лябинская</w:t>
            </w:r>
          </w:p>
        </w:tc>
        <w:tc>
          <w:tcPr>
            <w:tcW w:w="65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2</w:t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.55,23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56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305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жов ВБ, Васильев В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9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горов Евгени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0.11.89</w:t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2007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остовская</w:t>
            </w:r>
          </w:p>
        </w:tc>
        <w:tc>
          <w:tcPr>
            <w:tcW w:w="65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ОУОР,ДЮСШ</w:t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.57,93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305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ижов ВЕ, Боткин АФ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169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асильев Денис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.05.89</w:t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2007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нинградская</w:t>
            </w:r>
          </w:p>
        </w:tc>
        <w:tc>
          <w:tcPr>
            <w:tcW w:w="65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СО "Россия"</w:t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.58,73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305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ибаев ВЕ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169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обанов Михаил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02.89</w:t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2007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нинградская</w:t>
            </w:r>
          </w:p>
        </w:tc>
        <w:tc>
          <w:tcPr>
            <w:tcW w:w="65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ЮСШ</w:t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4.00,04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305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ибаев ВЕ, Синютина ЕИ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169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гут Максим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03.88</w:t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2007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.Коми</w:t>
            </w:r>
          </w:p>
        </w:tc>
        <w:tc>
          <w:tcPr>
            <w:tcW w:w="65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4.00,37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305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анюкова МА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169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арбашов Игорь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.12.88</w:t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2007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врейская АО</w:t>
            </w:r>
          </w:p>
        </w:tc>
        <w:tc>
          <w:tcPr>
            <w:tcW w:w="65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4.02,68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305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алый СИ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9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ижов Никит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.01.89</w:t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2007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овская</w:t>
            </w:r>
          </w:p>
        </w:tc>
        <w:tc>
          <w:tcPr>
            <w:tcW w:w="65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д.справка</w:t>
            </w:r>
          </w:p>
        </w:tc>
        <w:tc>
          <w:tcPr>
            <w:tcW w:w="58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305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еляев Л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73"/>
        <w:gridCol w:w="11"/>
        <w:gridCol w:w="1805"/>
        <w:gridCol w:w="178"/>
        <w:gridCol w:w="797"/>
        <w:gridCol w:w="220"/>
        <w:gridCol w:w="64"/>
        <w:gridCol w:w="316"/>
        <w:gridCol w:w="527"/>
        <w:gridCol w:w="135"/>
        <w:gridCol w:w="619"/>
        <w:gridCol w:w="399"/>
        <w:gridCol w:w="361"/>
        <w:gridCol w:w="79"/>
        <w:gridCol w:w="160"/>
        <w:gridCol w:w="498"/>
        <w:gridCol w:w="1891"/>
        <w:gridCol w:w="131"/>
        <w:gridCol w:w="106"/>
        <w:gridCol w:w="282"/>
        <w:gridCol w:w="359"/>
        <w:gridCol w:w="250"/>
        <w:gridCol w:w="111"/>
        <w:gridCol w:w="314"/>
        <w:gridCol w:w="261"/>
        <w:gridCol w:w="360"/>
        <w:gridCol w:w="118"/>
        <w:gridCol w:w="375"/>
        <w:gridCol w:w="11"/>
        <w:gridCol w:w="76"/>
        <w:gridCol w:w="153"/>
        <w:gridCol w:w="142"/>
        <w:gridCol w:w="11"/>
        <w:gridCol w:w="548"/>
        <w:gridCol w:w="263"/>
        <w:gridCol w:w="296"/>
        <w:gridCol w:w="11"/>
        <w:gridCol w:w="148"/>
        <w:gridCol w:w="243"/>
        <w:gridCol w:w="261"/>
        <w:gridCol w:w="11"/>
        <w:gridCol w:w="3186"/>
        <w:gridCol w:w="33"/>
        <w:gridCol w:w="23"/>
        <w:gridCol w:w="12"/>
      </w:tblGrid>
      <w:tr>
        <w:trPr>
          <w:trHeight w:val="255" w:hRule="atLeast"/>
        </w:trPr>
        <w:tc>
          <w:tcPr>
            <w:tcW w:w="6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Бег 5000 м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550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38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1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63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.20</w:t>
            </w:r>
          </w:p>
        </w:tc>
        <w:tc>
          <w:tcPr>
            <w:tcW w:w="325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° +35 вл.40%</w:t>
            </w:r>
          </w:p>
        </w:tc>
      </w:tr>
      <w:tr>
        <w:trPr>
          <w:trHeight w:val="255" w:hRule="atLeast"/>
        </w:trPr>
        <w:tc>
          <w:tcPr>
            <w:tcW w:w="6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5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5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12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4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6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21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з-т в забеге</w:t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2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д</w:t>
            </w:r>
          </w:p>
        </w:tc>
        <w:tc>
          <w:tcPr>
            <w:tcW w:w="6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32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</w:tr>
      <w:tr>
        <w:trPr>
          <w:trHeight w:val="255" w:hRule="atLeast"/>
        </w:trPr>
        <w:tc>
          <w:tcPr>
            <w:tcW w:w="699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иколаев Егор</w:t>
            </w:r>
          </w:p>
        </w:tc>
        <w:tc>
          <w:tcPr>
            <w:tcW w:w="1259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.01.88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58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. Башкортостан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21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9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4.12,54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8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663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3253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нченко Е.Т., Т.В.</w:t>
            </w:r>
          </w:p>
        </w:tc>
      </w:tr>
      <w:tr>
        <w:trPr>
          <w:trHeight w:val="255" w:hRule="atLeast"/>
        </w:trPr>
        <w:tc>
          <w:tcPr>
            <w:tcW w:w="699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дирмитов Руслан</w:t>
            </w:r>
          </w:p>
        </w:tc>
        <w:tc>
          <w:tcPr>
            <w:tcW w:w="1259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9.06.88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58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нзенская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212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4.24,37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8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663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253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нокуров АГ</w:t>
            </w:r>
          </w:p>
        </w:tc>
      </w:tr>
      <w:tr>
        <w:trPr>
          <w:trHeight w:val="255" w:hRule="atLeast"/>
        </w:trPr>
        <w:tc>
          <w:tcPr>
            <w:tcW w:w="699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ыжов Евгений</w:t>
            </w:r>
          </w:p>
        </w:tc>
        <w:tc>
          <w:tcPr>
            <w:tcW w:w="1259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.07.89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58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ва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2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ЭШВСМ ЦСКА</w:t>
            </w:r>
          </w:p>
        </w:tc>
        <w:tc>
          <w:tcPr>
            <w:tcW w:w="89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4.32,75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8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663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253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сипов С.А., Трошин А.В.</w:t>
            </w:r>
          </w:p>
        </w:tc>
      </w:tr>
      <w:tr>
        <w:trPr>
          <w:trHeight w:val="255" w:hRule="atLeast"/>
        </w:trPr>
        <w:tc>
          <w:tcPr>
            <w:tcW w:w="699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игуров Станислав</w:t>
            </w:r>
          </w:p>
        </w:tc>
        <w:tc>
          <w:tcPr>
            <w:tcW w:w="1259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.09.89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58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нзенская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212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СДЮСШОР</w:t>
            </w:r>
          </w:p>
        </w:tc>
        <w:tc>
          <w:tcPr>
            <w:tcW w:w="89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4.34,82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8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663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253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ихонов ЮВ</w:t>
            </w:r>
          </w:p>
        </w:tc>
      </w:tr>
      <w:tr>
        <w:trPr>
          <w:trHeight w:val="255" w:hRule="atLeast"/>
        </w:trPr>
        <w:tc>
          <w:tcPr>
            <w:tcW w:w="699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усаков Андрей</w:t>
            </w:r>
          </w:p>
        </w:tc>
        <w:tc>
          <w:tcPr>
            <w:tcW w:w="1259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.07.92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58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урганская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21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9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4.35,97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8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663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253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вченко ВА, Кривоногов АЯ</w:t>
            </w:r>
          </w:p>
        </w:tc>
      </w:tr>
      <w:tr>
        <w:trPr>
          <w:trHeight w:val="255" w:hRule="atLeast"/>
        </w:trPr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ибов Алексей</w:t>
            </w:r>
          </w:p>
        </w:tc>
        <w:tc>
          <w:tcPr>
            <w:tcW w:w="1259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.04.89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58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нинградская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212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СО"Россия"</w:t>
            </w:r>
          </w:p>
        </w:tc>
        <w:tc>
          <w:tcPr>
            <w:tcW w:w="89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сошел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8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53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ибаев ВЕ</w:t>
            </w:r>
          </w:p>
        </w:tc>
      </w:tr>
      <w:tr>
        <w:trPr>
          <w:trHeight w:val="255" w:hRule="atLeast"/>
        </w:trPr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аламов Вячеслав</w:t>
            </w:r>
          </w:p>
        </w:tc>
        <w:tc>
          <w:tcPr>
            <w:tcW w:w="1259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7.89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58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дарский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212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СП по л/а</w:t>
            </w:r>
          </w:p>
        </w:tc>
        <w:tc>
          <w:tcPr>
            <w:tcW w:w="89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сошел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8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6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53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уков А.О.</w:t>
            </w:r>
          </w:p>
        </w:tc>
      </w:tr>
      <w:tr>
        <w:trPr>
          <w:trHeight w:val="255" w:hRule="atLeast"/>
        </w:trPr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ытов Андрей</w:t>
            </w:r>
          </w:p>
        </w:tc>
        <w:tc>
          <w:tcPr>
            <w:tcW w:w="1259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.04.88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458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мурская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21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9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сошел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8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6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53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ироненко В.И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9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Бег 10000 м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1515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11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8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.00</w:t>
            </w:r>
          </w:p>
        </w:tc>
        <w:tc>
          <w:tcPr>
            <w:tcW w:w="349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° +30 вл.38%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9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з-т в забеге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д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здяйкин Роман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12.89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. Мордовия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ЦОП им.В.М.Чегина, 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30.21,44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гин В.М., К.Н., Кузин В.Ф., Потемин В.П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994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дирмитов Руслан</w:t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9.06.88</w:t>
            </w:r>
          </w:p>
        </w:tc>
        <w:tc>
          <w:tcPr>
            <w:tcW w:w="90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нзенская</w:t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78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30.36,34</w:t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17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9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нокуров АГ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994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игуров Станислав</w:t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.09.89</w:t>
            </w:r>
          </w:p>
        </w:tc>
        <w:tc>
          <w:tcPr>
            <w:tcW w:w="90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нзенская</w:t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СДЮСШОР</w:t>
            </w:r>
          </w:p>
        </w:tc>
        <w:tc>
          <w:tcPr>
            <w:tcW w:w="878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31.25,12</w:t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17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9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ихонов Ю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994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олстихин Марк</w:t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05.89</w:t>
            </w:r>
          </w:p>
        </w:tc>
        <w:tc>
          <w:tcPr>
            <w:tcW w:w="90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стромская</w:t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СДЮСШОР</w:t>
            </w:r>
          </w:p>
        </w:tc>
        <w:tc>
          <w:tcPr>
            <w:tcW w:w="878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32.11,12</w:t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17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9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ружков А.Н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6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Бег 110 м с/б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беги</w:t>
            </w:r>
          </w:p>
        </w:tc>
        <w:tc>
          <w:tcPr>
            <w:tcW w:w="3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773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61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718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55</w:t>
            </w:r>
          </w:p>
        </w:tc>
        <w:tc>
          <w:tcPr>
            <w:tcW w:w="370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° +35 вл.40%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инал</w:t>
            </w:r>
          </w:p>
        </w:tc>
        <w:tc>
          <w:tcPr>
            <w:tcW w:w="3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773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61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718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20</w:t>
            </w:r>
          </w:p>
        </w:tc>
        <w:tc>
          <w:tcPr>
            <w:tcW w:w="3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7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5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з-т в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забеге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етер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з-т в финале</w:t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етер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1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убенков Сергей</w:t>
            </w:r>
          </w:p>
        </w:tc>
        <w:tc>
          <w:tcPr>
            <w:tcW w:w="7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.10.9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лтайский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4,01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,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3,54</w:t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5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мк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левцов С.А,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067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ремин Алексей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05.89</w:t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лябинская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2759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2</w:t>
            </w:r>
          </w:p>
        </w:tc>
        <w:tc>
          <w:tcPr>
            <w:tcW w:w="74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4,09</w:t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,6</w:t>
            </w:r>
          </w:p>
        </w:tc>
        <w:tc>
          <w:tcPr>
            <w:tcW w:w="73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3,77</w:t>
            </w:r>
          </w:p>
        </w:tc>
        <w:tc>
          <w:tcPr>
            <w:tcW w:w="615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5</w:t>
            </w:r>
          </w:p>
        </w:tc>
        <w:tc>
          <w:tcPr>
            <w:tcW w:w="70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18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70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рмолаев СВ,Гангало НН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067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уков Владимир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.02.88</w:t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мк</w:t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ердловская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275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4,38</w:t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,1</w:t>
            </w:r>
          </w:p>
        </w:tc>
        <w:tc>
          <w:tcPr>
            <w:tcW w:w="73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4,01</w:t>
            </w:r>
          </w:p>
        </w:tc>
        <w:tc>
          <w:tcPr>
            <w:tcW w:w="615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5</w:t>
            </w:r>
          </w:p>
        </w:tc>
        <w:tc>
          <w:tcPr>
            <w:tcW w:w="70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18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70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уковы АВ,НВ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067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укьяненко Артем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.01.90</w:t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остовская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2759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 -1</w:t>
            </w:r>
          </w:p>
        </w:tc>
        <w:tc>
          <w:tcPr>
            <w:tcW w:w="74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4,89</w:t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,6</w:t>
            </w:r>
          </w:p>
        </w:tc>
        <w:tc>
          <w:tcPr>
            <w:tcW w:w="73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4,06</w:t>
            </w:r>
          </w:p>
        </w:tc>
        <w:tc>
          <w:tcPr>
            <w:tcW w:w="615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5</w:t>
            </w:r>
          </w:p>
        </w:tc>
        <w:tc>
          <w:tcPr>
            <w:tcW w:w="70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18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70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ретенцевы В.В., О.И.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067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ызин Иван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6.02.88</w:t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.-Петербург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759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 "Академия л/атлетики"</w:t>
            </w:r>
          </w:p>
        </w:tc>
        <w:tc>
          <w:tcPr>
            <w:tcW w:w="74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4,29</w:t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,1</w:t>
            </w:r>
          </w:p>
        </w:tc>
        <w:tc>
          <w:tcPr>
            <w:tcW w:w="73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4,25</w:t>
            </w:r>
          </w:p>
        </w:tc>
        <w:tc>
          <w:tcPr>
            <w:tcW w:w="615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5</w:t>
            </w:r>
          </w:p>
        </w:tc>
        <w:tc>
          <w:tcPr>
            <w:tcW w:w="70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18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70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ихайлов АА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067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угачев Сергей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.09.88</w:t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овская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2759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</w:t>
            </w:r>
          </w:p>
        </w:tc>
        <w:tc>
          <w:tcPr>
            <w:tcW w:w="74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5,00</w:t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,1</w:t>
            </w:r>
          </w:p>
        </w:tc>
        <w:tc>
          <w:tcPr>
            <w:tcW w:w="73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4,86</w:t>
            </w:r>
          </w:p>
        </w:tc>
        <w:tc>
          <w:tcPr>
            <w:tcW w:w="615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5</w:t>
            </w:r>
          </w:p>
        </w:tc>
        <w:tc>
          <w:tcPr>
            <w:tcW w:w="70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18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370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угачева Н.Н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067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абанов Константин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.11.89</w:t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мк</w:t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ва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759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М</w:t>
            </w:r>
          </w:p>
        </w:tc>
        <w:tc>
          <w:tcPr>
            <w:tcW w:w="74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4,14</w:t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,6</w:t>
            </w:r>
          </w:p>
        </w:tc>
        <w:tc>
          <w:tcPr>
            <w:tcW w:w="135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18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370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абановы ГК,КС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067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оманов Виктор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.11.90</w:t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.-Петербург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759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 "Академия л/атлетики"</w:t>
            </w:r>
          </w:p>
        </w:tc>
        <w:tc>
          <w:tcPr>
            <w:tcW w:w="74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5,06</w:t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,6</w:t>
            </w:r>
          </w:p>
        </w:tc>
        <w:tc>
          <w:tcPr>
            <w:tcW w:w="135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18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370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ихайлов АА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067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узнецов Юрий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.04.88</w:t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марская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2759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, СГТУ</w:t>
            </w:r>
          </w:p>
        </w:tc>
        <w:tc>
          <w:tcPr>
            <w:tcW w:w="74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5,17</w:t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,1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9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18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370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сягин Ю.Д.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067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стин Иван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.01.89</w:t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мурская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275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5,83</w:t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,6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9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1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0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леску С.Г.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067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лексеев Иван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.03.90</w:t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сковская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2759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 "Надежда"</w:t>
            </w:r>
          </w:p>
        </w:tc>
        <w:tc>
          <w:tcPr>
            <w:tcW w:w="74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6,26</w:t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,6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9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1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01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льбиева Е.С.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4"/>
        <w:gridCol w:w="1923"/>
        <w:gridCol w:w="232"/>
        <w:gridCol w:w="840"/>
        <w:gridCol w:w="47"/>
        <w:gridCol w:w="682"/>
        <w:gridCol w:w="29"/>
        <w:gridCol w:w="1819"/>
        <w:gridCol w:w="102"/>
        <w:gridCol w:w="659"/>
        <w:gridCol w:w="182"/>
        <w:gridCol w:w="1498"/>
        <w:gridCol w:w="238"/>
        <w:gridCol w:w="553"/>
        <w:gridCol w:w="247"/>
        <w:gridCol w:w="172"/>
        <w:gridCol w:w="240"/>
        <w:gridCol w:w="341"/>
        <w:gridCol w:w="415"/>
        <w:gridCol w:w="22"/>
        <w:gridCol w:w="362"/>
        <w:gridCol w:w="313"/>
        <w:gridCol w:w="376"/>
        <w:gridCol w:w="377"/>
        <w:gridCol w:w="338"/>
        <w:gridCol w:w="2812"/>
        <w:gridCol w:w="71"/>
      </w:tblGrid>
      <w:tr>
        <w:trPr>
          <w:trHeight w:val="255" w:hRule="atLeast"/>
        </w:trPr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Бег 400 м с/б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беги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19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.20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° +35 вл.40%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инал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19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00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° +32 вл.32%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7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8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17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з-т в забеге</w:t>
            </w:r>
          </w:p>
        </w:tc>
        <w:tc>
          <w:tcPr>
            <w:tcW w:w="4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з-т в финале</w:t>
            </w:r>
          </w:p>
        </w:tc>
        <w:tc>
          <w:tcPr>
            <w:tcW w:w="3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д</w:t>
            </w:r>
          </w:p>
        </w:tc>
        <w:tc>
          <w:tcPr>
            <w:tcW w:w="7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28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каев Вячеслав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.01.88</w:t>
            </w:r>
          </w:p>
        </w:tc>
        <w:tc>
          <w:tcPr>
            <w:tcW w:w="75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мк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овосибирская</w:t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ЦВСМ, СГУПС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3,01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52,06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каев В.Г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аблюев Иван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.04.88</w:t>
            </w:r>
          </w:p>
        </w:tc>
        <w:tc>
          <w:tcPr>
            <w:tcW w:w="75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.-Петербург</w:t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52,95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52,72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заров В.И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ртин Николай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6.02.89</w:t>
            </w:r>
          </w:p>
        </w:tc>
        <w:tc>
          <w:tcPr>
            <w:tcW w:w="75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.Чувашия</w:t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52,95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52,97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мирнов С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убыщенко Игорь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.08.89</w:t>
            </w:r>
          </w:p>
        </w:tc>
        <w:tc>
          <w:tcPr>
            <w:tcW w:w="75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дарский</w:t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СП по л/а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53,37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53,71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икитин А.М., Бондарь С.Н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аськов Никита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.02.90</w:t>
            </w:r>
          </w:p>
        </w:tc>
        <w:tc>
          <w:tcPr>
            <w:tcW w:w="75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ердловская</w:t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"Луч",УОР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53,59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53,82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уковы АВ,Н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горов Николай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11.89</w:t>
            </w:r>
          </w:p>
        </w:tc>
        <w:tc>
          <w:tcPr>
            <w:tcW w:w="75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лябинская</w:t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2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4,43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53,88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иряев ВА,Пермякова ЕП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омако Юрий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.10.89</w:t>
            </w:r>
          </w:p>
        </w:tc>
        <w:tc>
          <w:tcPr>
            <w:tcW w:w="75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БР</w:t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ФО</w:t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ДЮСШ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54,34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54,58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хануков С.Н., Колесникова Е.В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зловцев Дмитрий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03.90</w:t>
            </w:r>
          </w:p>
        </w:tc>
        <w:tc>
          <w:tcPr>
            <w:tcW w:w="75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ронежская</w:t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21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4,44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54,75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зловцев Г.С., Козловцева Л.Я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ыщенко Алан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.03.89</w:t>
            </w:r>
          </w:p>
        </w:tc>
        <w:tc>
          <w:tcPr>
            <w:tcW w:w="75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дарский</w:t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4,98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дов С.П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лесарев Максим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9.03.89</w:t>
            </w:r>
          </w:p>
        </w:tc>
        <w:tc>
          <w:tcPr>
            <w:tcW w:w="75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тавропольский</w:t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ФО</w:t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55,34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алатян СГ, Кувалдина Т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ндрин Антон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.04.90</w:t>
            </w:r>
          </w:p>
        </w:tc>
        <w:tc>
          <w:tcPr>
            <w:tcW w:w="75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нзенская</w:t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ЮСШ-6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57,10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1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евокшанов БВ,Кузнецов ВБ,Беляев СН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рченков Андрей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.10.88</w:t>
            </w:r>
          </w:p>
        </w:tc>
        <w:tc>
          <w:tcPr>
            <w:tcW w:w="75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сковская</w:t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 "Надежда"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01,06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1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абанова Е.А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Бег 3000 м с/п</w:t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.50</w:t>
            </w:r>
          </w:p>
        </w:tc>
        <w:tc>
          <w:tcPr>
            <w:tcW w:w="32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° +30 вл.38%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169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8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9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6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з-т в забеге</w:t>
            </w:r>
          </w:p>
        </w:tc>
        <w:tc>
          <w:tcPr>
            <w:tcW w:w="4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д</w:t>
            </w:r>
          </w:p>
        </w:tc>
        <w:tc>
          <w:tcPr>
            <w:tcW w:w="7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3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иколаев Егор</w:t>
            </w:r>
          </w:p>
        </w:tc>
        <w:tc>
          <w:tcPr>
            <w:tcW w:w="88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.01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95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. Башкортостан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8.51,57</w:t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322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нченко Е.Т., Т.В.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алашов Дмитрий</w:t>
            </w:r>
          </w:p>
        </w:tc>
        <w:tc>
          <w:tcPr>
            <w:tcW w:w="88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.01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95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ердловская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"Луч"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8.55,62</w:t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22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увалов ИВ,Николаев ГМ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урцев Артур</w:t>
            </w:r>
          </w:p>
        </w:tc>
        <w:tc>
          <w:tcPr>
            <w:tcW w:w="88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04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5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.-Петербург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"Академия л/а"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9.07,83</w:t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22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лавкова ЕД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лопцов Юрий</w:t>
            </w:r>
          </w:p>
        </w:tc>
        <w:tc>
          <w:tcPr>
            <w:tcW w:w="88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12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5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лтайский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9.11,35</w:t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22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харук Ю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аврин Ярослав</w:t>
            </w:r>
          </w:p>
        </w:tc>
        <w:tc>
          <w:tcPr>
            <w:tcW w:w="88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.09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5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нзенская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ЮСШ-6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9.11,47</w:t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22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узнецов ВБ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акиров Илья</w:t>
            </w:r>
          </w:p>
        </w:tc>
        <w:tc>
          <w:tcPr>
            <w:tcW w:w="88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.06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5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стромская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СДЮСШОР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9.16,62</w:t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322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ружков АН,Зимин ВН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уранов Александр</w:t>
            </w:r>
          </w:p>
        </w:tc>
        <w:tc>
          <w:tcPr>
            <w:tcW w:w="88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.05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5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нзенская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9.23,40</w:t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322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раблев ВВ,Гусева НЮ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олодков Юрий</w:t>
            </w:r>
          </w:p>
        </w:tc>
        <w:tc>
          <w:tcPr>
            <w:tcW w:w="88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.07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5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лгоградская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ШВСМ,ВКОР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9.24,52</w:t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322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лышов МП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Яковлев Анатолий</w:t>
            </w:r>
          </w:p>
        </w:tc>
        <w:tc>
          <w:tcPr>
            <w:tcW w:w="88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6.06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5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дарский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СП по л/а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9.26,91</w:t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2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гдиев АМ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гапов Артем</w:t>
            </w:r>
          </w:p>
        </w:tc>
        <w:tc>
          <w:tcPr>
            <w:tcW w:w="88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.10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5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нинградская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СО"Россия"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9.29,67</w:t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2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розов ВИ,Бежан НФ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кулов Дмитрий</w:t>
            </w:r>
          </w:p>
        </w:tc>
        <w:tc>
          <w:tcPr>
            <w:tcW w:w="88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.01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5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иморский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СП,ШВСМ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9.33,22</w:t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2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нисимов ВН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таров Владислав</w:t>
            </w:r>
          </w:p>
        </w:tc>
        <w:tc>
          <w:tcPr>
            <w:tcW w:w="88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.12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5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овская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9.40,40</w:t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2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гарков Е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ибов Алексей</w:t>
            </w:r>
          </w:p>
        </w:tc>
        <w:tc>
          <w:tcPr>
            <w:tcW w:w="88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6.04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5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нинградская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СО"Россия"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9.54,75</w:t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2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ибаев ВЕ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джабов Фуад</w:t>
            </w:r>
          </w:p>
        </w:tc>
        <w:tc>
          <w:tcPr>
            <w:tcW w:w="88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.12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95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.Дагестан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ФО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ДЮСШ по л/а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1.41,32</w:t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2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агаутдинов ЗМ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рнобай Игорь</w:t>
            </w:r>
          </w:p>
        </w:tc>
        <w:tc>
          <w:tcPr>
            <w:tcW w:w="88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.02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5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остовская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СП-1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сошел</w:t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2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юрин ИИ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44"/>
        <w:gridCol w:w="862"/>
        <w:gridCol w:w="682"/>
        <w:gridCol w:w="1207"/>
        <w:gridCol w:w="658"/>
        <w:gridCol w:w="2200"/>
        <w:gridCol w:w="657"/>
        <w:gridCol w:w="419"/>
        <w:gridCol w:w="581"/>
        <w:gridCol w:w="415"/>
        <w:gridCol w:w="698"/>
        <w:gridCol w:w="759"/>
        <w:gridCol w:w="3962"/>
      </w:tblGrid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Эстафета  4х100 м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.20</w:t>
            </w:r>
          </w:p>
        </w:tc>
        <w:tc>
          <w:tcPr>
            <w:tcW w:w="39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° +30 вл.38%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з-т в забеге</w:t>
            </w:r>
          </w:p>
        </w:tc>
        <w:tc>
          <w:tcPr>
            <w:tcW w:w="4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д</w:t>
            </w:r>
          </w:p>
        </w:tc>
        <w:tc>
          <w:tcPr>
            <w:tcW w:w="7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3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Иркутска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1,29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дрисов Михаил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.06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мк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курбицкий ВЛ, Жилкин ГМ, Татарченко ЮЮ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егодайло Алексе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.06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курбицкий ВЛ, Заграйский КЕ, Татарченко ЮЮ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убаков Юри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09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ратник ИИ, Соснин ВП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анасенко Евгени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.07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пунов АЯ, Хохлова ОЛ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Свердловска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1,40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нашкин Денис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.03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ГТУ-УПИ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иновьев В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ыков Павел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.11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"Луч",УОР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уковы АВ,Н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уков Владимир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.02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мк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уковы АВ,Н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йсбих Артур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.06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"Луч"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мбурских ВН,Килинкаров РМ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Хабаровски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1,62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орокин Дмитри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.09.9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-3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урулина ТН,Зигизмунд ОБ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розов Валентин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.04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-3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рченко ЕП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енев Роман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.09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-4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уторин АП,Матаева НМ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овиков Евгени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03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-3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урулина МН,Зигизмунд ОБ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Челябинска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1,62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икулин Серге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.07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2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тликина ЛП,Петров ДЮ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тухов Андре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.07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решин АИ,Шерстобитова СА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евлев Дмитри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01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2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ереглазов ВН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ремин Алексе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05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2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рмолаев СВ,Гангало НН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Волгоградска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1,72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фремов Иль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03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"Каустик",ОШВСМ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Кудряшов ЮА,Кузин В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лесниченко Вячеслав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-5,ОШВСМ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урованный ЮИ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еликов Юри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.06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"Каустик",ВКОР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ипаев ВН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паер Александр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8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 "Каустик"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ипаев ВН, Фомичев ВН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Пензенска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7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скв.п.170.13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С.-Петербург</w:t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7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скв.п.170.14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4"/>
        <w:gridCol w:w="2189"/>
        <w:gridCol w:w="20"/>
        <w:gridCol w:w="862"/>
        <w:gridCol w:w="149"/>
        <w:gridCol w:w="614"/>
        <w:gridCol w:w="242"/>
        <w:gridCol w:w="982"/>
        <w:gridCol w:w="647"/>
        <w:gridCol w:w="275"/>
        <w:gridCol w:w="655"/>
        <w:gridCol w:w="750"/>
        <w:gridCol w:w="930"/>
        <w:gridCol w:w="249"/>
        <w:gridCol w:w="410"/>
        <w:gridCol w:w="9"/>
        <w:gridCol w:w="410"/>
        <w:gridCol w:w="171"/>
        <w:gridCol w:w="415"/>
        <w:gridCol w:w="415"/>
        <w:gridCol w:w="283"/>
        <w:gridCol w:w="413"/>
        <w:gridCol w:w="336"/>
        <w:gridCol w:w="393"/>
        <w:gridCol w:w="2825"/>
        <w:gridCol w:w="246"/>
      </w:tblGrid>
      <w:tr>
        <w:trPr>
          <w:trHeight w:val="255" w:hRule="atLeast"/>
        </w:trPr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Эстафета  4х400 м</w:t>
            </w:r>
          </w:p>
        </w:tc>
        <w:tc>
          <w:tcPr>
            <w:tcW w:w="10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.55</w:t>
            </w:r>
          </w:p>
        </w:tc>
        <w:tc>
          <w:tcPr>
            <w:tcW w:w="307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° +30 вл.38%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0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0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10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9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6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з-т в забеге</w:t>
            </w:r>
          </w:p>
        </w:tc>
        <w:tc>
          <w:tcPr>
            <w:tcW w:w="4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д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3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Иркутская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.17,08</w:t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ухтачев Иван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.07.8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мк</w:t>
            </w:r>
          </w:p>
        </w:tc>
        <w:tc>
          <w:tcPr>
            <w:tcW w:w="19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КДЮСШОР "Ангара"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ебницкий ИП, Шкурбицкий ВЛ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анасенко Евгений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.07.9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пунов АЯ, Хохлова ОЛ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онтьев Александр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.12.8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пунов АЯ, Сушкевич ЮВ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пизубов Максим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.03.9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КДЮСШОР "Ангара"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таповы АЮ и НМ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Свердловская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.17,68</w:t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окопов Дмитрий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.01.8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9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"Спутник"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зарин ВС,Васильев НА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рехов Павел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.07.8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9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"Спутник"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зарин ВС,Калуцкий АВ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аськов Никита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.02.9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"Луч",УОР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уковы АВ,НВ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ирошниченко Павел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.07.8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Пензенская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.18,08</w:t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латонов Владимир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.04.8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9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СДЮСШОР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в РБ,Вдовин МВ,Литовченко ИЕ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ожков Александр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.01.8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СДЮСШОР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в РБ,Солдатов ВА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вин Вячеслав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03.8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ЮСШ-6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опруненко ВП,Гордеев ЮА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азарев Егор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.01.8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,КСДЮСШОР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опруненко ВП,Гордеев ЮА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Краснодарский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.21,41</w:t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редихин Влас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.10.8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ванов НА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елан Вячеслав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10.9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9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олстиков ВИ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убыщенко Игорь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.08.8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9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икитин А.М., Бондарь С.Н.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ыщенко Алан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.03.8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дов С.П.</w:t>
            </w:r>
          </w:p>
        </w:tc>
      </w:tr>
      <w:tr>
        <w:trPr>
          <w:trHeight w:val="27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2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С/Х 20 км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.00</w:t>
            </w:r>
          </w:p>
        </w:tc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° +30 вл.38%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2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2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223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7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6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зультат</w:t>
            </w:r>
          </w:p>
        </w:tc>
        <w:tc>
          <w:tcPr>
            <w:tcW w:w="4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д</w:t>
            </w:r>
          </w:p>
        </w:tc>
        <w:tc>
          <w:tcPr>
            <w:tcW w:w="7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32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23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арцайкин Алексе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03.89</w:t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мк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. Мордовия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СДЮСШОР</w:t>
            </w:r>
          </w:p>
        </w:tc>
        <w:tc>
          <w:tcPr>
            <w:tcW w:w="1179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:24.45,50</w:t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321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гин В.М., Кабанов В.Н., Десинов А.Н.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23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Головин Алексей 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.12.88</w:t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овская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/к "Метеор"</w:t>
            </w:r>
          </w:p>
        </w:tc>
        <w:tc>
          <w:tcPr>
            <w:tcW w:w="1179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:28.15,36</w:t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21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тюхин Н.М.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23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орин Дмитри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.03.88</w:t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мк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лябинская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-1</w:t>
            </w:r>
          </w:p>
        </w:tc>
        <w:tc>
          <w:tcPr>
            <w:tcW w:w="1179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:30.05,56</w:t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21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дер О.В., Аллеборн Е.В.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23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ябушев Андре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.11.88</w:t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емеровская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:30.24,92</w:t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21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дотлев ЛВ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23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юбомиров Серге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.06.89</w:t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нзенская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ЮСШ-6</w:t>
            </w:r>
          </w:p>
        </w:tc>
        <w:tc>
          <w:tcPr>
            <w:tcW w:w="1179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сошел</w:t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1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юбомировы ИС,ЛП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23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афизов Владислав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8.88</w:t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лябинская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 -2</w:t>
            </w:r>
          </w:p>
        </w:tc>
        <w:tc>
          <w:tcPr>
            <w:tcW w:w="1179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искв.230.6в</w:t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18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лесников А.А., Бабич К.В., Аллеборн Е.В.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33"/>
        <w:gridCol w:w="862"/>
        <w:gridCol w:w="682"/>
        <w:gridCol w:w="1970"/>
        <w:gridCol w:w="659"/>
        <w:gridCol w:w="1680"/>
        <w:gridCol w:w="660"/>
        <w:gridCol w:w="420"/>
        <w:gridCol w:w="580"/>
        <w:gridCol w:w="400"/>
        <w:gridCol w:w="699"/>
        <w:gridCol w:w="751"/>
        <w:gridCol w:w="3308"/>
      </w:tblGrid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Прыжки в высоту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00</w:t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° +29 вл.48%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9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6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Рез-т 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д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удров Серге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8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9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ва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ЭШВС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,26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330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люгин СП,Мухин ЕИ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кидов Дмитри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.12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9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лтайский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,18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30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оборов БН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атраков Андре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.11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9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марская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,1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30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бросимов ВИ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здняков Семен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9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рянская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 по л/а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,1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30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розов ГГ,Серегина В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ньков Александр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.12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мк</w:t>
            </w:r>
          </w:p>
        </w:tc>
        <w:tc>
          <w:tcPr>
            <w:tcW w:w="19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ярский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СК ВВС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,1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30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чалов СС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омидзе Владислав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.01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9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абаровский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-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,1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330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ыплаков АВ,Лупатов РМ,Харин ПН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ыплаков Даниил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.07.9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9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абаровский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-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,1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330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ыплаков АВ,Лупатов РМ,Харин ПН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жонсон Эфрем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03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.-Петербург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,1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330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узнов ИВ,Попкова ЕН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уклин Михаил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.03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9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ердловская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"Луч"УОР-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,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330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урелюк АС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освирнин Алексе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07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9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овская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ЛАМО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,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330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освирнин ВМ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илипчук Серге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.06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дарский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"Венец"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,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330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номаренко АА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авлов Денис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11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9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нинградская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ЮСШ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,9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репановы АН,ИН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рнышов Максим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.04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ркутская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,9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илкин ГМ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адобоев Павел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.07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нинградская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ентр"Ладога"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,9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заров ИН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еликов Евгени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.06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абаровский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СП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,9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уллер В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980"/>
        <w:gridCol w:w="561"/>
        <w:gridCol w:w="564"/>
        <w:gridCol w:w="564"/>
        <w:gridCol w:w="563"/>
        <w:gridCol w:w="616"/>
        <w:gridCol w:w="616"/>
        <w:gridCol w:w="1577"/>
        <w:gridCol w:w="564"/>
        <w:gridCol w:w="561"/>
        <w:gridCol w:w="564"/>
        <w:gridCol w:w="531"/>
        <w:gridCol w:w="531"/>
        <w:gridCol w:w="531"/>
        <w:gridCol w:w="324"/>
        <w:gridCol w:w="323"/>
        <w:gridCol w:w="1047"/>
      </w:tblGrid>
      <w:tr>
        <w:trPr>
          <w:trHeight w:val="25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64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64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6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77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ИЛОЖЕНИЕ</w:t>
            </w:r>
          </w:p>
        </w:tc>
        <w:tc>
          <w:tcPr>
            <w:tcW w:w="564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64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31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31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31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2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47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Лучший результат</w:t>
            </w:r>
          </w:p>
        </w:tc>
      </w:tr>
      <w:tr>
        <w:trPr>
          <w:trHeight w:val="55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8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0</w:t>
            </w:r>
          </w:p>
        </w:tc>
        <w:tc>
          <w:tcPr>
            <w:tcW w:w="564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5</w:t>
            </w:r>
          </w:p>
        </w:tc>
        <w:tc>
          <w:tcPr>
            <w:tcW w:w="564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</w:t>
            </w:r>
          </w:p>
        </w:tc>
        <w:tc>
          <w:tcPr>
            <w:tcW w:w="563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5</w:t>
            </w:r>
          </w:p>
        </w:tc>
        <w:tc>
          <w:tcPr>
            <w:tcW w:w="61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</w:t>
            </w:r>
          </w:p>
        </w:tc>
        <w:tc>
          <w:tcPr>
            <w:tcW w:w="61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5</w:t>
            </w:r>
          </w:p>
        </w:tc>
        <w:tc>
          <w:tcPr>
            <w:tcW w:w="1577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8</w:t>
            </w:r>
          </w:p>
        </w:tc>
        <w:tc>
          <w:tcPr>
            <w:tcW w:w="564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1</w:t>
            </w:r>
          </w:p>
        </w:tc>
        <w:tc>
          <w:tcPr>
            <w:tcW w:w="56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6</w:t>
            </w:r>
          </w:p>
        </w:tc>
        <w:tc>
          <w:tcPr>
            <w:tcW w:w="564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1</w:t>
            </w:r>
          </w:p>
        </w:tc>
        <w:tc>
          <w:tcPr>
            <w:tcW w:w="53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3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3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</w:t>
            </w:r>
          </w:p>
        </w:tc>
        <w:tc>
          <w:tcPr>
            <w:tcW w:w="323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</w:t>
            </w:r>
          </w:p>
        </w:tc>
        <w:tc>
          <w:tcPr>
            <w:tcW w:w="1047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удров Сергей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0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0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ХХ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,26</w:t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идов Дмитрий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Х0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ХХ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,18</w:t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атраков Андрей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ХХ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,15</w:t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здняков Семен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ХХ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,15</w:t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ньков Александр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ХХ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,15</w:t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Ломидзе Владислав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Х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ХХ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,15</w:t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ыплаков Даниил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ХХ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жонсон Эфрем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ХХ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уклин Михаил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Х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ХХ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,05</w:t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свирнин Алексей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Х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ХХ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,05</w:t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илипчук Сергей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Х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ХХ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,05</w:t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авлов Денис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ХХ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,95</w:t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рнышов Максим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ХХ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,95</w:t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радобоев Павел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0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ХХ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,95</w:t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еликов Евгений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ХХ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227"/>
        <w:gridCol w:w="862"/>
        <w:gridCol w:w="682"/>
        <w:gridCol w:w="1562"/>
        <w:gridCol w:w="658"/>
        <w:gridCol w:w="2100"/>
        <w:gridCol w:w="657"/>
        <w:gridCol w:w="420"/>
        <w:gridCol w:w="580"/>
        <w:gridCol w:w="389"/>
        <w:gridCol w:w="699"/>
        <w:gridCol w:w="750"/>
        <w:gridCol w:w="3297"/>
      </w:tblGrid>
      <w:tr>
        <w:trPr>
          <w:trHeight w:val="25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Прыжки с шестом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30</w:t>
            </w:r>
          </w:p>
        </w:tc>
        <w:tc>
          <w:tcPr>
            <w:tcW w:w="32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° +35 вл.40%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Рез-т 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д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3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ивалов Леонид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4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дарский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СП по л/а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,4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рофимов ЕВ,Исакины ОВ,ВИ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вальчук Алексе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07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дарский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СП по л/а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,3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ипич СВ,Баранова ЛГ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геев Евгени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04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.-Петербург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"Академия л/а"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,3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аканов ОД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злитин Виктор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.06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тавропольский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ФО</w:t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,1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ирошниченко ВИ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упский Константин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.04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ркутская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СДЮСШОР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,1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рохин СВ,Волков ЮН,Диденко ЮВ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ельманов Михаил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.03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лябинская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1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,1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венко ВЯ,Москаленко ВИ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убасов Никит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.06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ркутская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СДЮСШОР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,1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рохин СВ,Волков ЮН,Диденко ЮВ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иронов Павел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05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нинградская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ентр"Ладога"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,6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вчинников ЮВ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ирносов Виктор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9.02.9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дарский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,4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ипич СВ,Альховнева А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946"/>
        <w:gridCol w:w="560"/>
        <w:gridCol w:w="562"/>
        <w:gridCol w:w="562"/>
        <w:gridCol w:w="561"/>
        <w:gridCol w:w="616"/>
        <w:gridCol w:w="616"/>
        <w:gridCol w:w="1577"/>
        <w:gridCol w:w="562"/>
        <w:gridCol w:w="560"/>
        <w:gridCol w:w="560"/>
        <w:gridCol w:w="562"/>
        <w:gridCol w:w="528"/>
        <w:gridCol w:w="528"/>
        <w:gridCol w:w="324"/>
        <w:gridCol w:w="323"/>
        <w:gridCol w:w="1043"/>
      </w:tblGrid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77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ИЛОЖЕНИЕ</w:t>
            </w:r>
          </w:p>
        </w:tc>
        <w:tc>
          <w:tcPr>
            <w:tcW w:w="56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2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43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Лучший результат</w:t>
            </w:r>
          </w:p>
        </w:tc>
      </w:tr>
      <w:tr>
        <w:trPr>
          <w:trHeight w:val="51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4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0</w:t>
            </w:r>
          </w:p>
        </w:tc>
        <w:tc>
          <w:tcPr>
            <w:tcW w:w="56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60</w:t>
            </w:r>
          </w:p>
        </w:tc>
        <w:tc>
          <w:tcPr>
            <w:tcW w:w="56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0</w:t>
            </w:r>
          </w:p>
        </w:tc>
        <w:tc>
          <w:tcPr>
            <w:tcW w:w="56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</w:t>
            </w:r>
          </w:p>
        </w:tc>
        <w:tc>
          <w:tcPr>
            <w:tcW w:w="61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0</w:t>
            </w:r>
          </w:p>
        </w:tc>
        <w:tc>
          <w:tcPr>
            <w:tcW w:w="61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0</w:t>
            </w:r>
          </w:p>
        </w:tc>
        <w:tc>
          <w:tcPr>
            <w:tcW w:w="1577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0</w:t>
            </w:r>
          </w:p>
        </w:tc>
        <w:tc>
          <w:tcPr>
            <w:tcW w:w="56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0</w:t>
            </w:r>
          </w:p>
        </w:tc>
        <w:tc>
          <w:tcPr>
            <w:tcW w:w="56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5</w:t>
            </w:r>
          </w:p>
        </w:tc>
        <w:tc>
          <w:tcPr>
            <w:tcW w:w="56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0</w:t>
            </w:r>
          </w:p>
        </w:tc>
        <w:tc>
          <w:tcPr>
            <w:tcW w:w="56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60</w:t>
            </w:r>
          </w:p>
        </w:tc>
        <w:tc>
          <w:tcPr>
            <w:tcW w:w="528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</w:t>
            </w:r>
          </w:p>
        </w:tc>
        <w:tc>
          <w:tcPr>
            <w:tcW w:w="323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</w:t>
            </w:r>
          </w:p>
        </w:tc>
        <w:tc>
          <w:tcPr>
            <w:tcW w:w="1043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94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ивалов Леонид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ХХ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,40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94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вальчук Алексе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Х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,30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геев Евген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Х0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Х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,30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94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злитин Виктор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ХХ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,10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94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упский Констант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0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ХХ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,10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94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ельманов Михаил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Х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ХХ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,10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94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убасов Никит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0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0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Х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Х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ХХ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,10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94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иронов Павел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ХХ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,60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194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ирносов Виктор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Х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,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073"/>
        <w:gridCol w:w="862"/>
        <w:gridCol w:w="682"/>
        <w:gridCol w:w="1380"/>
        <w:gridCol w:w="648"/>
        <w:gridCol w:w="2360"/>
        <w:gridCol w:w="1133"/>
        <w:gridCol w:w="588"/>
        <w:gridCol w:w="348"/>
        <w:gridCol w:w="392"/>
        <w:gridCol w:w="688"/>
        <w:gridCol w:w="723"/>
        <w:gridCol w:w="2967"/>
      </w:tblGrid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Прыжки в длину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72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30</w:t>
            </w:r>
          </w:p>
        </w:tc>
        <w:tc>
          <w:tcPr>
            <w:tcW w:w="29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° +32 вл.32%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2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Рез-т </w:t>
            </w:r>
          </w:p>
        </w:tc>
        <w:tc>
          <w:tcPr>
            <w:tcW w:w="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етер</w:t>
            </w:r>
          </w:p>
        </w:tc>
        <w:tc>
          <w:tcPr>
            <w:tcW w:w="3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д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ньков Александр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.12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мк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ярский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23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СК ВВС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8,06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5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мк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чалов СС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раваев Павел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.08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ва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СП"Луч"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7,9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0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околов ВФ,Яковлева В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онов Станислав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.11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ва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ГФСО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7,79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9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Яковлев НФ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лянский Серге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.10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овская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23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7,75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6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вановы ЕО,Е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овиков Евгени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03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абаровский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23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-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7,68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1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урулина МН,Зигизмунд ОБ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фремов Иль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03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лгоградская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23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"Каустик",ОШВСМ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7,57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3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удряшов ЮА,Кузин В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обков Дмитри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.03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дарский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23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СП по л/а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7,54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1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ддубнова МП,Горбунова ТА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пейкин Васили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.09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ижегородская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23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ОЦ"Спартак"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7,4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1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орошанский Г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лиденков Владимир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.12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абаровский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23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-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7,28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0,8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ыплаков АВ,Лупатов РМ,Харин ПН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ртюхов Роман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9.04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нинградская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23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СО"Россия"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7,25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5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репанов АН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орокин Дмитри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.09.9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абаровский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23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-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7,24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0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урулина ТН,Зигизмунд ОБ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лемешев Юри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9.05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лябинская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23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мед.справк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олотницкие БЛ,Н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973"/>
        <w:gridCol w:w="258"/>
        <w:gridCol w:w="918"/>
        <w:gridCol w:w="662"/>
        <w:gridCol w:w="1170"/>
        <w:gridCol w:w="716"/>
        <w:gridCol w:w="976"/>
        <w:gridCol w:w="716"/>
        <w:gridCol w:w="976"/>
        <w:gridCol w:w="656"/>
        <w:gridCol w:w="836"/>
        <w:gridCol w:w="616"/>
        <w:gridCol w:w="943"/>
        <w:gridCol w:w="593"/>
        <w:gridCol w:w="530"/>
        <w:gridCol w:w="875"/>
      </w:tblGrid>
      <w:tr>
        <w:trPr>
          <w:trHeight w:val="255" w:hRule="atLeast"/>
        </w:trPr>
        <w:tc>
          <w:tcPr>
            <w:tcW w:w="64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97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66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ПРИЛОЖЕНИЕ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7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97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442" w:type="dxa"/>
            <w:gridSpan w:val="5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финальные соревнования</w:t>
            </w:r>
          </w:p>
        </w:tc>
        <w:tc>
          <w:tcPr>
            <w:tcW w:w="71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7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сто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ньков Александр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,6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1,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,9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1,6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,9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1,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,06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1,5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,46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0,7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8,06</w:t>
            </w:r>
          </w:p>
        </w:tc>
      </w:tr>
      <w:tr>
        <w:trPr>
          <w:trHeight w:val="255" w:hRule="atLeast"/>
        </w:trPr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раваев Павел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,7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1,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,7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1,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,9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7,92</w:t>
            </w:r>
          </w:p>
        </w:tc>
      </w:tr>
      <w:tr>
        <w:trPr>
          <w:trHeight w:val="255" w:hRule="atLeast"/>
        </w:trPr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онов Станислав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,2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1,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,5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1,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,6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1,4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,5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2,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,79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1,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7,79</w:t>
            </w:r>
          </w:p>
        </w:tc>
      </w:tr>
      <w:tr>
        <w:trPr>
          <w:trHeight w:val="255" w:hRule="atLeast"/>
        </w:trPr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лянский Сергей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,2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,7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6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,7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7,75</w:t>
            </w:r>
          </w:p>
        </w:tc>
      </w:tr>
      <w:tr>
        <w:trPr>
          <w:trHeight w:val="255" w:hRule="atLeast"/>
        </w:trPr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овиков Евгений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,6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,2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,68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7,68</w:t>
            </w:r>
          </w:p>
        </w:tc>
      </w:tr>
      <w:tr>
        <w:trPr>
          <w:trHeight w:val="255" w:hRule="atLeast"/>
        </w:trPr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фремов Илья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,3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,5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,4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,55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,5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3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7,57</w:t>
            </w:r>
          </w:p>
        </w:tc>
      </w:tr>
      <w:tr>
        <w:trPr>
          <w:trHeight w:val="255" w:hRule="atLeast"/>
        </w:trPr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обков Дмитрий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,5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,3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0,8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7,54</w:t>
            </w:r>
          </w:p>
        </w:tc>
      </w:tr>
      <w:tr>
        <w:trPr>
          <w:trHeight w:val="255" w:hRule="atLeast"/>
        </w:trPr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пейкин Василий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,4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1,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,3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1,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,24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0,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7,40</w:t>
            </w:r>
          </w:p>
        </w:tc>
      </w:tr>
      <w:tr>
        <w:trPr>
          <w:trHeight w:val="255" w:hRule="atLeast"/>
        </w:trPr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лиденков Владимир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,2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0,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,2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,2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1,0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7,28</w:t>
            </w:r>
          </w:p>
        </w:tc>
      </w:tr>
      <w:tr>
        <w:trPr>
          <w:trHeight w:val="255" w:hRule="atLeast"/>
        </w:trPr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ртюхов Роман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,2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,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4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7,25</w:t>
            </w:r>
          </w:p>
        </w:tc>
      </w:tr>
      <w:tr>
        <w:trPr>
          <w:trHeight w:val="255" w:hRule="atLeast"/>
        </w:trPr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орокин Дмитрий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,2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0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7,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200"/>
        <w:gridCol w:w="862"/>
        <w:gridCol w:w="682"/>
        <w:gridCol w:w="1403"/>
        <w:gridCol w:w="658"/>
        <w:gridCol w:w="2240"/>
        <w:gridCol w:w="652"/>
        <w:gridCol w:w="588"/>
        <w:gridCol w:w="580"/>
        <w:gridCol w:w="400"/>
        <w:gridCol w:w="698"/>
        <w:gridCol w:w="746"/>
        <w:gridCol w:w="3254"/>
      </w:tblGrid>
      <w:tr>
        <w:trPr>
          <w:trHeight w:val="25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Тройной прыжо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74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00</w:t>
            </w:r>
          </w:p>
        </w:tc>
        <w:tc>
          <w:tcPr>
            <w:tcW w:w="3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° +30 вл.38%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4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Рез-т </w:t>
            </w:r>
          </w:p>
        </w:tc>
        <w:tc>
          <w:tcPr>
            <w:tcW w:w="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етер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д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3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орокин Дмитри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.09.9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абаровский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-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6,4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+3,2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урулина ТН,Зигизмунд ОБ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фремов Иль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03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лгоградская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"Каустик",ОШВС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6,19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+0,7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удряшов ЮА,Кузин ВВ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уков Евгени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.01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овская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6,18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+3,0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ванов ЕО,Горохов ВК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тапин Максим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07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лгоградская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"Каустик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6,04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+1,5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удряшов ЮА,Кайдалин ВС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2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аизов Салават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.06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абаровский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ФО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-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5,8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+3,4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урулина МН,Зигизмунд ОБ,Леонтьев ВС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2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рченко Александр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.07.9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марская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5,48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+0,5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лубоярченковы ЮП,ОЮ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2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пильков Алексе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06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лгоградская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"Каустик"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5,47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+3,3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огонкины ВА,ВВ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2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лкорез Герман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.03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дарский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5,4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+3,0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ирожков С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223"/>
        <w:gridCol w:w="772"/>
        <w:gridCol w:w="690"/>
        <w:gridCol w:w="508"/>
        <w:gridCol w:w="1170"/>
        <w:gridCol w:w="508"/>
        <w:gridCol w:w="756"/>
        <w:gridCol w:w="508"/>
        <w:gridCol w:w="776"/>
        <w:gridCol w:w="508"/>
        <w:gridCol w:w="776"/>
        <w:gridCol w:w="508"/>
        <w:gridCol w:w="698"/>
        <w:gridCol w:w="508"/>
        <w:gridCol w:w="772"/>
        <w:gridCol w:w="1034"/>
      </w:tblGrid>
      <w:tr>
        <w:trPr>
          <w:trHeight w:val="255" w:hRule="atLeast"/>
        </w:trPr>
        <w:tc>
          <w:tcPr>
            <w:tcW w:w="64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22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ПРИЛОЖЕНИЕ</w:t>
            </w:r>
          </w:p>
        </w:tc>
        <w:tc>
          <w:tcPr>
            <w:tcW w:w="508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8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34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22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632" w:type="dxa"/>
            <w:gridSpan w:val="5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финальные соревнования</w:t>
            </w:r>
          </w:p>
        </w:tc>
        <w:tc>
          <w:tcPr>
            <w:tcW w:w="508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698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34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сто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окин Дмитрий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41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3,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4,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4,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02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6,41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Ефремов Илья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50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19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0,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3,8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07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6,19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Жуков Евгений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95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3,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14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5,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4,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18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3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6,18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тапин Максим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59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04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99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3,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83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3,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51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3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6,04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Фаизов Салават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81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3,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16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3,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37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4,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46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4,0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24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5,81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Юрченко Александр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11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3,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48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0,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32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3,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24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0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5,48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Шпильков Алексей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47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3,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44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4,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06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3,8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4,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5,47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олкорез Герман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38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2,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1,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41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3,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24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3,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4,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3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5,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25"/>
        <w:gridCol w:w="862"/>
        <w:gridCol w:w="682"/>
        <w:gridCol w:w="1353"/>
        <w:gridCol w:w="654"/>
        <w:gridCol w:w="2380"/>
        <w:gridCol w:w="654"/>
        <w:gridCol w:w="420"/>
        <w:gridCol w:w="580"/>
        <w:gridCol w:w="400"/>
        <w:gridCol w:w="698"/>
        <w:gridCol w:w="749"/>
        <w:gridCol w:w="3287"/>
      </w:tblGrid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Метание дис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00</w:t>
            </w:r>
          </w:p>
        </w:tc>
        <w:tc>
          <w:tcPr>
            <w:tcW w:w="3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° +30 вл.38%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Рез-т 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д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32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дюк Никола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04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мк</w:t>
            </w:r>
          </w:p>
        </w:tc>
        <w:tc>
          <w:tcPr>
            <w:tcW w:w="135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ижегородская</w:t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9,1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нтюх ИН,Садов М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орников Михаил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.08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35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.-Петербург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"Академия л/а",КОР-1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7,3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орбачева НИ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сной Александр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.07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35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дарский</w:t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СП по л/а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4,2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иницин А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ихомиров Антон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.04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35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.-Петербург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3,1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орбачева НИ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ратко Евгени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.02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35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лябинская</w:t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2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3,0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мойленко О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ботарев Дмитри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9.10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35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лгоградская</w:t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"Каустик"ОШВСМ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2,4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целяпин МИ,Пищальников 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йтов Алексе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07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35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моленская</w:t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8,24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огданов А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ячин Егор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.11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35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марская</w:t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ЮСШ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39,76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номаренко МИ,Темяшкин В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232"/>
        <w:gridCol w:w="726"/>
        <w:gridCol w:w="839"/>
        <w:gridCol w:w="839"/>
        <w:gridCol w:w="839"/>
        <w:gridCol w:w="2798"/>
        <w:gridCol w:w="839"/>
        <w:gridCol w:w="839"/>
        <w:gridCol w:w="726"/>
        <w:gridCol w:w="1021"/>
      </w:tblGrid>
      <w:tr>
        <w:trPr>
          <w:trHeight w:val="255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3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3637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ПРИЛОЖЕНИЕ</w:t>
            </w:r>
          </w:p>
        </w:tc>
        <w:tc>
          <w:tcPr>
            <w:tcW w:w="839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Седюк Никола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57,5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59,1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58,9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59,0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57,7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  <w:t>59,12</w:t>
            </w:r>
          </w:p>
        </w:tc>
      </w:tr>
      <w:tr>
        <w:trPr>
          <w:trHeight w:val="255" w:hRule="atLeast"/>
        </w:trPr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Дворников Михаил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55,0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56,13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56,8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57,3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56,10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  <w:t>57,33</w:t>
            </w:r>
          </w:p>
        </w:tc>
      </w:tr>
      <w:tr>
        <w:trPr>
          <w:trHeight w:val="255" w:hRule="atLeast"/>
        </w:trPr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Лесной Александр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54,2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53,82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  <w:t>54,20</w:t>
            </w:r>
          </w:p>
        </w:tc>
      </w:tr>
      <w:tr>
        <w:trPr>
          <w:trHeight w:val="255" w:hRule="atLeast"/>
        </w:trPr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Тихомиров Антон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53,1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52,5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51,28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  <w:t>53,13</w:t>
            </w:r>
          </w:p>
        </w:tc>
      </w:tr>
      <w:tr>
        <w:trPr>
          <w:trHeight w:val="255" w:hRule="atLeast"/>
        </w:trPr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Братко Евгений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53,0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49,36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49,83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  <w:t>53,00</w:t>
            </w:r>
          </w:p>
        </w:tc>
      </w:tr>
      <w:tr>
        <w:trPr>
          <w:trHeight w:val="255" w:hRule="atLeast"/>
        </w:trPr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Чеботарев Дмитрий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47,4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51,30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52,4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  <w:t>52,42</w:t>
            </w:r>
          </w:p>
        </w:tc>
      </w:tr>
      <w:tr>
        <w:trPr>
          <w:trHeight w:val="255" w:hRule="atLeast"/>
        </w:trPr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Войтов Алексей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47,4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47,24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48,2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  <w:t>48,24</w:t>
            </w:r>
          </w:p>
        </w:tc>
      </w:tr>
      <w:tr>
        <w:trPr>
          <w:trHeight w:val="255" w:hRule="atLeast"/>
        </w:trPr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Мячин Егор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39,2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39,4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39,76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  <w:t>39,76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5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74"/>
        <w:gridCol w:w="2180"/>
        <w:gridCol w:w="122"/>
        <w:gridCol w:w="740"/>
        <w:gridCol w:w="115"/>
        <w:gridCol w:w="567"/>
        <w:gridCol w:w="344"/>
        <w:gridCol w:w="911"/>
        <w:gridCol w:w="671"/>
        <w:gridCol w:w="254"/>
        <w:gridCol w:w="689"/>
        <w:gridCol w:w="1039"/>
        <w:gridCol w:w="641"/>
        <w:gridCol w:w="288"/>
        <w:gridCol w:w="359"/>
        <w:gridCol w:w="420"/>
        <w:gridCol w:w="126"/>
        <w:gridCol w:w="448"/>
        <w:gridCol w:w="378"/>
        <w:gridCol w:w="29"/>
        <w:gridCol w:w="666"/>
        <w:gridCol w:w="456"/>
        <w:gridCol w:w="284"/>
        <w:gridCol w:w="3176"/>
      </w:tblGrid>
      <w:tr>
        <w:trPr>
          <w:trHeight w:val="255" w:hRule="atLeast"/>
        </w:trPr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Метание молота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9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55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° +32 вл.32%</w:t>
            </w:r>
          </w:p>
        </w:tc>
      </w:tr>
      <w:tr>
        <w:trPr>
          <w:trHeight w:val="127" w:hRule="atLeast"/>
        </w:trPr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8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9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9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6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Рез-т 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д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3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</w:tr>
      <w:tr>
        <w:trPr>
          <w:trHeight w:val="255" w:hRule="atLeast"/>
        </w:trPr>
        <w:tc>
          <w:tcPr>
            <w:tcW w:w="617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чнев Алексей</w:t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6.04.90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ва</w:t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СП"Луч"</w:t>
            </w:r>
          </w:p>
        </w:tc>
        <w:tc>
          <w:tcPr>
            <w:tcW w:w="6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68,8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317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ерсонцев ВС,Быков ВА</w:t>
            </w:r>
          </w:p>
        </w:tc>
      </w:tr>
      <w:tr>
        <w:trPr>
          <w:trHeight w:val="255" w:hRule="atLeast"/>
        </w:trPr>
        <w:tc>
          <w:tcPr>
            <w:tcW w:w="617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укьянов Денис</w:t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07.89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овская</w:t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ЛАМО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66,69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17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долага ИГ,Белобородов ИН</w:t>
            </w:r>
          </w:p>
        </w:tc>
      </w:tr>
      <w:tr>
        <w:trPr>
          <w:trHeight w:val="255" w:hRule="atLeast"/>
        </w:trPr>
        <w:tc>
          <w:tcPr>
            <w:tcW w:w="617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анов Михаил</w:t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08.88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.Чувашия</w:t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СП</w:t>
            </w:r>
          </w:p>
        </w:tc>
        <w:tc>
          <w:tcPr>
            <w:tcW w:w="6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60,4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17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асиьев СВ,Савкин ВМ</w:t>
            </w:r>
          </w:p>
        </w:tc>
      </w:tr>
      <w:tr>
        <w:trPr>
          <w:trHeight w:val="255" w:hRule="atLeast"/>
        </w:trPr>
        <w:tc>
          <w:tcPr>
            <w:tcW w:w="617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оманов Алексей</w:t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.03.89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нинградская</w:t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"Фаворит"</w:t>
            </w:r>
          </w:p>
        </w:tc>
        <w:tc>
          <w:tcPr>
            <w:tcW w:w="6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60,19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17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лков АВ</w:t>
            </w:r>
          </w:p>
        </w:tc>
      </w:tr>
      <w:tr>
        <w:trPr>
          <w:trHeight w:val="255" w:hRule="atLeast"/>
        </w:trPr>
        <w:tc>
          <w:tcPr>
            <w:tcW w:w="617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комасов Сергей</w:t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.08.89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овская</w:t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ЛАМО</w:t>
            </w:r>
          </w:p>
        </w:tc>
        <w:tc>
          <w:tcPr>
            <w:tcW w:w="6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8,37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долага ИГ,Белобородов ИН</w:t>
            </w:r>
          </w:p>
        </w:tc>
      </w:tr>
      <w:tr>
        <w:trPr>
          <w:trHeight w:val="255" w:hRule="atLeast"/>
        </w:trPr>
        <w:tc>
          <w:tcPr>
            <w:tcW w:w="617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нзиков Александр</w:t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3.90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тавропольский</w:t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ФО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,УОР</w:t>
            </w:r>
          </w:p>
        </w:tc>
        <w:tc>
          <w:tcPr>
            <w:tcW w:w="6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7,1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ролев ВВ</w:t>
            </w:r>
          </w:p>
        </w:tc>
      </w:tr>
      <w:tr>
        <w:trPr>
          <w:trHeight w:val="255" w:hRule="atLeast"/>
        </w:trPr>
        <w:tc>
          <w:tcPr>
            <w:tcW w:w="617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исюра Дмитрий</w:t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12.89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.Дагестан</w:t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ФО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ДЮСШ по л/а</w:t>
            </w:r>
          </w:p>
        </w:tc>
        <w:tc>
          <w:tcPr>
            <w:tcW w:w="6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4,76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исюра АН,Синицын АВ</w:t>
            </w:r>
          </w:p>
        </w:tc>
      </w:tr>
      <w:tr>
        <w:trPr>
          <w:trHeight w:val="255" w:hRule="atLeast"/>
        </w:trPr>
        <w:tc>
          <w:tcPr>
            <w:tcW w:w="443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476" w:type="dxa"/>
            <w:gridSpan w:val="3"/>
            <w:tcBorders/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2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25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28" w:type="dxa"/>
            <w:gridSpan w:val="2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РИЛОЖЕНИЕ</w:t>
            </w:r>
          </w:p>
        </w:tc>
        <w:tc>
          <w:tcPr>
            <w:tcW w:w="929" w:type="dxa"/>
            <w:gridSpan w:val="2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05" w:type="dxa"/>
            <w:gridSpan w:val="3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3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22" w:type="dxa"/>
            <w:gridSpan w:val="2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44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476" w:type="dxa"/>
            <w:gridSpan w:val="3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82" w:type="dxa"/>
            <w:gridSpan w:val="6"/>
            <w:tcBorders/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5" w:type="dxa"/>
            <w:gridSpan w:val="3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3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22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476" w:type="dxa"/>
            <w:gridSpan w:val="3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Кочнев Алексей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66,80</w:t>
            </w:r>
          </w:p>
        </w:tc>
        <w:tc>
          <w:tcPr>
            <w:tcW w:w="9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67,60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68,80</w:t>
            </w:r>
          </w:p>
        </w:tc>
        <w:tc>
          <w:tcPr>
            <w:tcW w:w="9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  <w:t>68,80</w:t>
            </w:r>
          </w:p>
        </w:tc>
        <w:tc>
          <w:tcPr>
            <w:tcW w:w="3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476" w:type="dxa"/>
            <w:gridSpan w:val="3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Лукьянов Денис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63,8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64,94</w:t>
            </w:r>
          </w:p>
        </w:tc>
        <w:tc>
          <w:tcPr>
            <w:tcW w:w="9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66,69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66,27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65,93</w:t>
            </w:r>
          </w:p>
        </w:tc>
        <w:tc>
          <w:tcPr>
            <w:tcW w:w="9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65,42</w:t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  <w:t>66,69</w:t>
            </w:r>
          </w:p>
        </w:tc>
        <w:tc>
          <w:tcPr>
            <w:tcW w:w="3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476" w:type="dxa"/>
            <w:gridSpan w:val="3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Панов Михаил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58,8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60,41</w:t>
            </w:r>
          </w:p>
        </w:tc>
        <w:tc>
          <w:tcPr>
            <w:tcW w:w="9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60,38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60,07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59,89</w:t>
            </w:r>
          </w:p>
        </w:tc>
        <w:tc>
          <w:tcPr>
            <w:tcW w:w="9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58,66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  <w:t>60,41</w:t>
            </w:r>
          </w:p>
        </w:tc>
        <w:tc>
          <w:tcPr>
            <w:tcW w:w="3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476" w:type="dxa"/>
            <w:gridSpan w:val="3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Романов Алексей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55,90</w:t>
            </w:r>
          </w:p>
        </w:tc>
        <w:tc>
          <w:tcPr>
            <w:tcW w:w="9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58,03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59,24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58,66</w:t>
            </w:r>
          </w:p>
        </w:tc>
        <w:tc>
          <w:tcPr>
            <w:tcW w:w="9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60,19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  <w:t>60,19</w:t>
            </w:r>
          </w:p>
        </w:tc>
        <w:tc>
          <w:tcPr>
            <w:tcW w:w="3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476" w:type="dxa"/>
            <w:gridSpan w:val="3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Чекомасов Сергей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58,37</w:t>
            </w:r>
          </w:p>
        </w:tc>
        <w:tc>
          <w:tcPr>
            <w:tcW w:w="9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  <w:t>58,37</w:t>
            </w:r>
          </w:p>
        </w:tc>
        <w:tc>
          <w:tcPr>
            <w:tcW w:w="3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476" w:type="dxa"/>
            <w:gridSpan w:val="3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Пензиков Александр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55,7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9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57,12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57,09</w:t>
            </w:r>
          </w:p>
        </w:tc>
        <w:tc>
          <w:tcPr>
            <w:tcW w:w="9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  <w:t>57,12</w:t>
            </w:r>
          </w:p>
        </w:tc>
        <w:tc>
          <w:tcPr>
            <w:tcW w:w="3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476" w:type="dxa"/>
            <w:gridSpan w:val="3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Мисюра Дмитрий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51,8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9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53,05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52,30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54,76</w:t>
            </w:r>
          </w:p>
        </w:tc>
        <w:tc>
          <w:tcPr>
            <w:tcW w:w="9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53,88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  <w:t>54,76</w:t>
            </w:r>
          </w:p>
        </w:tc>
        <w:tc>
          <w:tcPr>
            <w:tcW w:w="3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19"/>
        <w:gridCol w:w="862"/>
        <w:gridCol w:w="682"/>
        <w:gridCol w:w="1257"/>
        <w:gridCol w:w="654"/>
        <w:gridCol w:w="2500"/>
        <w:gridCol w:w="653"/>
        <w:gridCol w:w="420"/>
        <w:gridCol w:w="580"/>
        <w:gridCol w:w="400"/>
        <w:gridCol w:w="711"/>
        <w:gridCol w:w="748"/>
        <w:gridCol w:w="3258"/>
      </w:tblGrid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Метание копья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15</w:t>
            </w:r>
          </w:p>
        </w:tc>
        <w:tc>
          <w:tcPr>
            <w:tcW w:w="32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° +32 вл.32%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Рез-т 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ю</w:t>
            </w:r>
          </w:p>
        </w:tc>
        <w:tc>
          <w:tcPr>
            <w:tcW w:w="7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3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ордан Валери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02.9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25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овская</w:t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ЛАМО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70,8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опатинец ВИ,Макаров АФ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валев Павел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25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ва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ГФСО,МУОР-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70,3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стрецова СН,Запольский ДВ,Ерохин С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дуков Кирилл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.03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25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.-Петербург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 Невского р-на,КОР-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70,07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раменко НН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аритонов Александр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.07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25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.-Петербург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"Академия л/а",КОР-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65,9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ролев ВВ,Макарова ЛП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горелов Павел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.01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25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дарский</w:t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65,9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иницин АВ,Бурмантов МА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рников Вячеслав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.06.8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25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марская</w:t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62,8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номаренко МИ,АН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тинов Никит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.08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25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лгоградская</w:t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-5,ОШВСМ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60,98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качев В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573"/>
        <w:gridCol w:w="897"/>
        <w:gridCol w:w="928"/>
        <w:gridCol w:w="928"/>
        <w:gridCol w:w="1361"/>
        <w:gridCol w:w="976"/>
        <w:gridCol w:w="976"/>
        <w:gridCol w:w="928"/>
        <w:gridCol w:w="897"/>
        <w:gridCol w:w="1152"/>
      </w:tblGrid>
      <w:tr>
        <w:trPr>
          <w:trHeight w:val="16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7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9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8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8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  <w:t>ПРИЛОЖЕНИЕ</w:t>
            </w:r>
          </w:p>
        </w:tc>
        <w:tc>
          <w:tcPr>
            <w:tcW w:w="97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8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Иордан Валерий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69,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70,8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64,7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68,6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  <w:t>70,80</w:t>
            </w:r>
          </w:p>
        </w:tc>
      </w:tr>
      <w:tr>
        <w:trPr>
          <w:trHeight w:val="25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Ковалев Павел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70,3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66,6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64,09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66,68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  <w:t>70,31</w:t>
            </w:r>
          </w:p>
        </w:tc>
      </w:tr>
      <w:tr>
        <w:trPr>
          <w:trHeight w:val="25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Кадуков Кирилл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59,8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68,7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70,07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67,89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57,57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63,17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  <w:t>70,07</w:t>
            </w:r>
          </w:p>
        </w:tc>
      </w:tr>
      <w:tr>
        <w:trPr>
          <w:trHeight w:val="25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Харитонов Александр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62,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63,6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64,3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65,9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  <w:t>65,90</w:t>
            </w:r>
          </w:p>
        </w:tc>
      </w:tr>
      <w:tr>
        <w:trPr>
          <w:trHeight w:val="25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Погорелов Павел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64,3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65,9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62,69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59,80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  <w:t>65,90</w:t>
            </w:r>
          </w:p>
        </w:tc>
      </w:tr>
      <w:tr>
        <w:trPr>
          <w:trHeight w:val="25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Черников Вячеслав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55,5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60,38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62,8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59,24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60,8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  <w:t>62,81</w:t>
            </w:r>
          </w:p>
        </w:tc>
      </w:tr>
      <w:tr>
        <w:trPr>
          <w:trHeight w:val="25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Петинов Никита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60,9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58,54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  <w:t>60,98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38"/>
        <w:gridCol w:w="862"/>
        <w:gridCol w:w="682"/>
        <w:gridCol w:w="1519"/>
        <w:gridCol w:w="655"/>
        <w:gridCol w:w="2120"/>
        <w:gridCol w:w="655"/>
        <w:gridCol w:w="420"/>
        <w:gridCol w:w="580"/>
        <w:gridCol w:w="297"/>
        <w:gridCol w:w="791"/>
        <w:gridCol w:w="750"/>
        <w:gridCol w:w="3295"/>
      </w:tblGrid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Толкание ядр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а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20</w:t>
            </w:r>
          </w:p>
        </w:tc>
        <w:tc>
          <w:tcPr>
            <w:tcW w:w="3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° +35 вл.40%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Рез-т 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д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3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сной Александр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.07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51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дарский</w:t>
            </w:r>
          </w:p>
        </w:tc>
        <w:tc>
          <w:tcPr>
            <w:tcW w:w="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212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СП по л/а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8,69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329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иницин А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коев Валери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07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мк</w:t>
            </w:r>
          </w:p>
        </w:tc>
        <w:tc>
          <w:tcPr>
            <w:tcW w:w="151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ва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ЭШВСМ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8,3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29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ободин ЛА,Цахилов ИЛ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ольшаков Александр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3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51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сковская</w:t>
            </w:r>
          </w:p>
        </w:tc>
        <w:tc>
          <w:tcPr>
            <w:tcW w:w="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212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ЛАМО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7,7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с 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29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невцев РА,Исаева НН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ихомиров Антон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.04.8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51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.-Петербург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6,9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29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орбачева НИ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олубничий Алексей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.09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51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ярский</w:t>
            </w:r>
          </w:p>
        </w:tc>
        <w:tc>
          <w:tcPr>
            <w:tcW w:w="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4,09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дведев Е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ячин Егор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.11.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51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марская</w:t>
            </w:r>
          </w:p>
        </w:tc>
        <w:tc>
          <w:tcPr>
            <w:tcW w:w="6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212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ЮСШ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3,2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номаренко МИ,Темяшкин ВВ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3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018"/>
        <w:gridCol w:w="745"/>
        <w:gridCol w:w="745"/>
        <w:gridCol w:w="839"/>
        <w:gridCol w:w="2477"/>
        <w:gridCol w:w="976"/>
        <w:gridCol w:w="976"/>
        <w:gridCol w:w="976"/>
        <w:gridCol w:w="839"/>
        <w:gridCol w:w="929"/>
        <w:gridCol w:w="303"/>
        <w:gridCol w:w="855"/>
      </w:tblGrid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18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4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77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ИЛОЖЕНИЕ</w:t>
            </w:r>
          </w:p>
        </w:tc>
        <w:tc>
          <w:tcPr>
            <w:tcW w:w="97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29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0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5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110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18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45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77" w:type="dxa"/>
            <w:tcBorders/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29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03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5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Лесной Александр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18,43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18,4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18,1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18,6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  <w:t>18,69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Кокоев Валерий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18,33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  <w:t>18,33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Большаков Александр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17,07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17,2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17,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17,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17,7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  <w:t>17,75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Тихомиров Антон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16,15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16,9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16,8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  <w:t>16,90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Голубничий Алексей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13,87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13,5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14,0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  <w:t>14,09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Мячин Егор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12,69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12,9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13,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13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13,2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bCs/>
                <w:sz w:val="18"/>
                <w:szCs w:val="18"/>
              </w:rPr>
              <w:t>13,25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111"/>
        <w:gridCol w:w="991"/>
        <w:gridCol w:w="682"/>
        <w:gridCol w:w="1615"/>
        <w:gridCol w:w="784"/>
        <w:gridCol w:w="2120"/>
        <w:gridCol w:w="807"/>
        <w:gridCol w:w="420"/>
        <w:gridCol w:w="580"/>
        <w:gridCol w:w="290"/>
        <w:gridCol w:w="775"/>
        <w:gridCol w:w="730"/>
        <w:gridCol w:w="4399"/>
      </w:tblGrid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  <w:t>10-борье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 -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 августа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мя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ряд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УДО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Рез-т 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п. Разряд</w:t>
            </w:r>
          </w:p>
        </w:tc>
        <w:tc>
          <w:tcPr>
            <w:tcW w:w="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4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милия И.О. тренера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ранцев Евгений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.02.8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лгоградска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729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4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ратаев НД,Зацеллпин МИ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ролов Александр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.05.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нодарс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ЮФО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СДЮСШОР-1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712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4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роловы ВИ,НВ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птин Евгений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.03.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лябинска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ФО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СШОР-1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7018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4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рмолаев СВ,Гангало НН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ролев Яросла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5.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нинградска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ЗФО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669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духАО,ИвановДА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игорьев Иван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.10.8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.Удмурти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ФО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ЮШОР-5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635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4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лабужев АЕ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ников Александр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.01.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мс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ркутска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ФО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ВСМ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77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елова ИН,Ананьев СЮ,Ковальков АБ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овиков Руслан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с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рянска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ФО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справк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39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ивимяги МВ,Шеянов ВП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Tahoma" w:ascii="Arial Narrow" w:hAnsi="Arial Narrow"/>
          <w:sz w:val="20"/>
          <w:szCs w:val="20"/>
        </w:rPr>
        <w:t>Главный судья                                                      В.С.Мочалов            РК          г.Саранск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Tahoma" w:ascii="Arial Narrow" w:hAnsi="Arial Narrow"/>
          <w:sz w:val="20"/>
          <w:szCs w:val="20"/>
        </w:rPr>
        <w:t>Главный  секретарь                                             С.А.Сергачёв            РК         г.Рузаевка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1:26:00Z</dcterms:created>
  <dc:creator>св</dc:creator>
  <dc:description/>
  <cp:keywords/>
  <dc:language>en-US</dc:language>
  <cp:lastModifiedBy>св</cp:lastModifiedBy>
  <dcterms:modified xsi:type="dcterms:W3CDTF">2010-08-15T12:37:00Z</dcterms:modified>
  <cp:revision>3</cp:revision>
  <dc:subject/>
  <dc:title>МИНИСТЕРСТВО СПОРТА, ТУРИЗМА И МОЛОДЕЖНОЙ ПОЛИТИКИ РФ</dc:title>
</cp:coreProperties>
</file>